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4.1 Educazione affettiva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367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018/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8.95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018/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>Roberto Radaelli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EQUIP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</w:rPr>
              <w:t xml:space="preserve">Roberto Radaelli, dott.ssa Silvia Perseo (psicopedagogista di </w:t>
            </w:r>
            <w:r>
              <w:rPr>
                <w:rFonts w:cs="Arial"/>
                <w:i/>
              </w:rPr>
              <w:t>Imparole</w:t>
            </w:r>
            <w:r>
              <w:rPr>
                <w:rFonts w:cs="Arial"/>
              </w:rPr>
              <w:t xml:space="preserve">), dott.ssa Corrias Mariangela (psicologa di </w:t>
            </w:r>
            <w:r>
              <w:rPr>
                <w:rFonts w:cs="Arial"/>
                <w:i/>
              </w:rPr>
              <w:t xml:space="preserve">Imparole), </w:t>
            </w:r>
            <w:r>
              <w:rPr>
                <w:rFonts w:cs="Arial"/>
              </w:rPr>
              <w:t xml:space="preserve">docenti di scienze  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9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’attività è stata svolta nelle classi terze. Al termine degli incontri il responsabile di progetto ha effettuato dei colloqui con le dott.sse Perseo e Corrias (che hanno condotto gli incontri: la dott.ssa Perseo ha condotto il primo dei due incontri e la dott.sa Corrias il secondo.) e con tutte le sei classi coinvolte: tutte hanno valutato positivamente l’attività, il metodo di conduzione degli incontri, la capacità del conduttore di proporre stimoli interessanti e adeguati allo sviluppo della discussione. Gli alunni hanno trovato utile il confronto tra coetanei e con il conduttore su temi legati alla crescita, al periodo adolescenziale, ai rapporti con i coetanei,  alla sessualità ed alla affettività. 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In generale i ragazzi hanno partecipato attivamente agli incontri, tranne nella sezione A in cui si è notato maggior fatica sia nel porre domande che nel rispondere o interagire. Nelle altre classi i ragazzi sono stati proattivi, con diverse domande e spunti di riflessione. 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1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n previsti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7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I questionari in questo progetto vengono utilizzati nella fase preliminare e permettono al conduttore un primo approccio all’argomento per strutturare un intervento più efficace, perché  mirato sugli interessi manifestati dagli alunni.</w:t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La verifica, come specificato sopra, avviene attraverso colloqui in tutte la classi da parte del responsabile di progetto.</w:t>
            </w:r>
          </w:p>
        </w:tc>
      </w:tr>
    </w:tbl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>ANALISI SWOT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>
          <w:trHeight w:val="3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. L’attività viene svolta da anni e sempre ha riscosso interesse e stimolato il confronto all’interno del gruppo classe. L’argomento è molto coinvolgente per ragazzi della fascia preadolescenziale. Il conduttore possiede capacità di coinvolgimento e la sua modalità operativa è molto apprezzata dai ragazzi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I ragazzi (e anche qualche genitore) lamentano l’eccessiva brevità del corso (2 incontri di 2 ore);</w:t>
            </w:r>
            <w:r>
              <w:rPr>
                <w:rFonts w:cs="Arial"/>
                <w:sz w:val="24"/>
              </w:rPr>
              <w:t xml:space="preserve"> . In tutte le terze si evidenzia, purtroppo, una differenziazione netta negli interventi maschili e femminili: parecchie domande e interventi da parte dei ragazzi e pochissimi interventi da parte delle ragazze, insicure per timore del giudizio. </w:t>
            </w:r>
            <w:r>
              <w:rPr>
                <w:rFonts w:cs="Arial"/>
                <w:bCs/>
                <w:sz w:val="24"/>
              </w:rPr>
              <w:t>Sarebbe utile riuscire ad effettuare una parte del corso separando i maschi dalla femmine per cercare di coinvolgere anche gli alunni o le alunne che in questa modalità operativa troverebbero più agevole partecipare alle discussioni</w:t>
            </w:r>
          </w:p>
          <w:p>
            <w:pPr>
              <w:pStyle w:val="Normal"/>
              <w:ind w:left="360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28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Confronto in clima protetto e rassicurante su tematiche per molti versi ancora tabù. Abitudine al confronto e conseguente rassicurazione implicita nella condivisione di fragilità, dubbi e timori. Scoperta di sé e ricerca di atteggiamenti autentici nel campo dell’affettività, più consapevoli e meno condizionati-imposti dall’esterno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A volte le classi manifestano resistenza a questa attività adottando atteggia- menti e utilizzando un linguaggio volutamente provocatorio; ma questo non va valutato come un rischio, bensì come una riprova della necessità di mostrare l’esistenza di un approccio più riflessivo e autentico: di questi argomenti si può parlare in modo “normale”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  <w:t>I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9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Vedi “Punti di debolezza”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Data 22/05/2018                                        Firma 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ab/>
        <w:tab/>
        <w:tab/>
        <w:tab/>
        <w:tab/>
        <w:tab/>
        <w:tab/>
        <w:t>Roberto Radael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30/06/15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2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eastAsia="it-IT"/>
      </w:rPr>
      <w:drawing>
        <wp:inline distT="0" distB="0" distL="0" distR="0">
          <wp:extent cx="6124575" cy="1209675"/>
          <wp:effectExtent l="0" t="0" r="0" b="0"/>
          <wp:docPr id="2" name="IC COMPRENSIVO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C COMPRENSIVO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4:07:00Z</dcterms:created>
  <dc:creator>Nadia</dc:creator>
  <dc:description/>
  <cp:keywords/>
  <dc:language>en-US</dc:language>
  <cp:lastModifiedBy>Villa</cp:lastModifiedBy>
  <cp:lastPrinted>2013-10-20T21:15:00Z</cp:lastPrinted>
  <dcterms:modified xsi:type="dcterms:W3CDTF">2019-06-19T14:12:00Z</dcterms:modified>
  <cp:revision>3</cp:revision>
  <dc:subject/>
  <dc:title>SCUOLA</dc:title>
</cp:coreProperties>
</file>