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3 NUOTO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ombardo Vittori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ombardo Vittoria, Manna Crimilda, Forte Maria Pia, Caliri Simona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i coinvolt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e 1^ A  numero  alunni 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e 1^ B  numero  alunni 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e 2^ A  numero  alunni 2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asse 2^ B  numero  alunni 21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otale alunni 82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spacing w:lineRule="auto" w:line="36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-Adattarsi all’acqua attraverso attività ludiche di galleggiamento (raggiunto 56,6%, q. raggiunto.11,1%, NV 27,4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2-Acquisire schemi motori acquatici di base (raggiunto/q. raggiunto 61,6%, p. raggiunto 8,6%, NR 1,3%, NV  27,4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3-Acquisire la respirazione corretta (raggiunto/q. raggiunto 29,8%, p. raggiunto 16,7%,  NV 52,4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4-Superare l’ansia (raggiunto/q,ragg. 88,0%, p. raggiunto 6,0%, p. raggiunto 1,3%, NV 3,6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5-Acquisire autonomia personale (raggiunto/q, raggiunto 78,4%, p. raggiunto 15,7%, NR 1,2%, NV 3,6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6-Acquisire comportamenti corretti in relazione all’ambiente (raggiunto/q ,ragg. 88,1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p. raggiunto 7,1% NV 3,6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7-Acquisire e mettere in pratica le consegne date (raggiunto/q,ragg. 77,0%, p. raggiunto 15,8%, NR 1,2%, NV 3,6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8-Relazionarsi positivamente con altre figure adulte di riferimento (raggiun/q,ragg. 89,2%, p. raggiunto6,0%, NV 3,6%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all’analisi dei dati si evince che la quasi totalità degli alunni ha raggiunto o quasi raggiunto tutti gli obiettivi previsti dal proget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Gli obiettivi 1,2 e 3 non sono stati valutati dall’ insegnante della classe 1B poiché non ritenuti di propria competenza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9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ON PREVIST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truttura della piscina e puliz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isponibilità e preparazione degli istruttor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Vicinanza della struttura sportiva al plesso scolastico di Omate.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l progetto nuoto ha consentito agli alunni di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sperimentare le proprie capacità psicomotorie e le proprie reazioni emotive in un ambiente inusu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onoscere i propri limiti e superare eventuali paure/ans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cquisire maggior sicurezza ed autonomia person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nstaurare un clima di fiducia reciproco tra adulto e bambi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cquisire regole comportamentali tipiche di un impianto sportiv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pprendere gesti tecnic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1" w:leader="none"/>
              </w:tabs>
              <w:suppressAutoHyphens w:val="false"/>
              <w:ind w:left="1065" w:hanging="517"/>
              <w:rPr>
                <w:rFonts w:cs="Arial"/>
                <w:bCs/>
              </w:rPr>
            </w:pPr>
            <w:r>
              <w:rPr>
                <w:rFonts w:cs="Arial"/>
                <w:bCs/>
                <w:sz w:val="22"/>
                <w:szCs w:val="22"/>
              </w:rPr>
              <w:t>asciugacapelli non idonei per bambini così piccoli</w:t>
            </w:r>
          </w:p>
          <w:p>
            <w:pPr>
              <w:pStyle w:val="Normal"/>
              <w:suppressAutoHyphens w:val="false"/>
              <w:ind w:left="548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96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are agli alunni, con famiglie che hanno difficoltà organizzative, la possibilità di partecipare ad una attività sportiv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on individuat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4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3 /06/2019  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 xml:space="preserve">   Vittoria Lombard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3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1212215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SimSun;宋体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39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20T10:46:00Z</dcterms:modified>
  <cp:revision>6</cp:revision>
  <dc:subject/>
  <dc:title>SCUOLA</dc:title>
</cp:coreProperties>
</file>