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4 Progetto GAIA: il corpo e le emozioni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 - 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 - 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ria Iennarell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eastAsia="it-IT"/>
              </w:rPr>
              <w:t>Pina de Salvo - Lella Sangiorgio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’esperienza ha dato esito positivo in quanto quasi tutti gli obiettivi previsti sono stati raggiunti o quasi raggiunti da un’elevata percentuale di alunni (&gt; del 60%).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e obiettivi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/>
                <w:sz w:val="24"/>
              </w:rPr>
              <w:t>-Aumentare la capacità di autocontroll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Mantenere l’attenzione sui compiti e le attività da svolgere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ono stati raggiunti solo parzialmente o non raggiunti da circa il 40% degli alunn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sz w:val="24"/>
              </w:rPr>
              <w:t xml:space="preserve">In particolare, i seguenti obiettivi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cepire e riconoscere le diverse parti del cor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iconoscere le diverse sensazioni legate alle diverse parti del corpo (es. sensazioni piacevoli, tensioni, etc.)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iconoscere le proprie emozioni (es. amorevolezza, tristezza, rabbia, ec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scrivere le proprie emozioni nelle diverse modalità espressive (verbale, attraverso i colori, gestualità, uso della voce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sono stati raggiunti dalla totalità degli alunni di due delle sette classi coinvolte nel progetto. In una di queste due classi la quasi totalità degli alunni (dall’80 al 100%) non ha raggiunto o raggiunto solo parzialmente gli obiettivi:</w:t>
            </w:r>
          </w:p>
          <w:p>
            <w:pPr>
              <w:pStyle w:val="Normal"/>
              <w:tabs>
                <w:tab w:val="clear" w:pos="708"/>
                <w:tab w:val="center" w:pos="284" w:leader="none"/>
              </w:tabs>
              <w:jc w:val="both"/>
              <w:rPr/>
            </w:pPr>
            <w:r>
              <w:rPr>
                <w:rFonts w:cs="Arial"/>
                <w:sz w:val="24"/>
              </w:rPr>
              <w:t>-Aumentare la capacità di autocontroll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Mantenere l’attenzione sui compiti e le attività da svolgere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//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9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//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•</w:t>
              <w:tab/>
              <w:t>Prendere maggiore consapevolezza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</w:t>
            </w:r>
            <w:r>
              <w:rPr>
                <w:rFonts w:cs="Arial"/>
                <w:bCs/>
                <w:sz w:val="24"/>
              </w:rPr>
              <w:t>del proprio corpo e dei messaggi ch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Cs/>
                <w:sz w:val="24"/>
              </w:rPr>
              <w:t xml:space="preserve">    </w:t>
            </w:r>
            <w:r>
              <w:rPr>
                <w:rFonts w:cs="Arial"/>
                <w:bCs/>
                <w:sz w:val="24"/>
              </w:rPr>
              <w:t>inconsciamente esso invia.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•</w:t>
            </w:r>
            <w:r>
              <w:rPr>
                <w:rFonts w:cs="Arial"/>
                <w:bCs/>
                <w:sz w:val="24"/>
              </w:rPr>
              <w:tab/>
              <w:t>Riflettere sulle potenzialità del corpo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•</w:t>
            </w:r>
            <w:r>
              <w:rPr>
                <w:rFonts w:cs="Arial"/>
                <w:bCs/>
                <w:sz w:val="24"/>
              </w:rPr>
              <w:tab/>
              <w:t>Possibilità di conoscere meglio i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>compagni rinforzando così il grupp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 xml:space="preserve">classe e facendolo diventare un  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  </w:t>
            </w:r>
            <w:r>
              <w:rPr>
                <w:rFonts w:cs="Arial"/>
                <w:bCs/>
                <w:sz w:val="24"/>
              </w:rPr>
              <w:t>punto di forza nella didattic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>quotidiana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•</w:t>
            </w:r>
            <w:r>
              <w:rPr>
                <w:rFonts w:cs="Arial"/>
                <w:bCs/>
                <w:sz w:val="24"/>
              </w:rPr>
              <w:tab/>
              <w:t>Aumentare la conoscenza dell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 xml:space="preserve">proprie emozioni 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•</w:t>
            </w:r>
            <w:r>
              <w:rPr>
                <w:rFonts w:cs="Arial"/>
                <w:bCs/>
                <w:sz w:val="24"/>
              </w:rPr>
              <w:tab/>
              <w:t>Migliorare la capacità di autocontrollo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•</w:t>
            </w:r>
            <w:r>
              <w:rPr>
                <w:rFonts w:cs="Arial"/>
                <w:bCs/>
                <w:sz w:val="24"/>
              </w:rPr>
              <w:tab/>
              <w:t>Potenziare la capacità di ascolto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•</w:t>
            </w:r>
            <w:r>
              <w:rPr>
                <w:rFonts w:cs="Arial"/>
                <w:bCs/>
                <w:sz w:val="24"/>
              </w:rPr>
              <w:tab/>
              <w:t>Sviluppare un concetto positivo di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>regola indispensabile per una vita di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>società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•</w:t>
            </w:r>
            <w:r>
              <w:rPr>
                <w:rFonts w:cs="Arial"/>
                <w:bCs/>
                <w:sz w:val="24"/>
              </w:rPr>
              <w:tab/>
              <w:t>Aumentare la disponibilità ad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>accogliere gli altri nelle loro diversità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</w:t>
            </w:r>
            <w:r>
              <w:rPr>
                <w:rFonts w:cs="Arial"/>
                <w:bCs/>
                <w:sz w:val="24"/>
              </w:rPr>
              <w:t>e peculiarità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•</w:t>
            </w:r>
            <w:r>
              <w:rPr>
                <w:rFonts w:cs="Arial"/>
                <w:bCs/>
                <w:sz w:val="24"/>
              </w:rPr>
              <w:tab/>
              <w:t>Lo sviluppo dei punti di forza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>necessita di un arco temporale più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>lungo dei 10 incontri previsti.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51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•</w:t>
            </w:r>
            <w:r>
              <w:rPr>
                <w:rFonts w:cs="Arial"/>
                <w:sz w:val="24"/>
              </w:rPr>
              <w:tab/>
              <w:t>Formazione dei docenti coinvolt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//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2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 insegnanti formate potranno riproporre il progetto nelle future classi prime e/o nelle altre classi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13 giugno 2019  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ab/>
        <w:tab/>
        <w:tab/>
        <w:tab/>
        <w:tab/>
        <w:tab/>
        <w:tab/>
        <w:t>Iennarella Mar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2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1209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SimSun;宋体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9:12:00Z</dcterms:created>
  <dc:creator>Nadia</dc:creator>
  <dc:description/>
  <dc:language>en-US</dc:language>
  <cp:lastModifiedBy>Villa</cp:lastModifiedBy>
  <cp:lastPrinted>2013-10-20T21:15:00Z</cp:lastPrinted>
  <dcterms:modified xsi:type="dcterms:W3CDTF">2019-06-21T09:12:00Z</dcterms:modified>
  <cp:revision>2</cp:revision>
  <dc:subject/>
  <dc:title>SCUOLA</dc:title>
</cp:coreProperties>
</file>