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 w:ascii="Verdana" w:hAnsi="Verdana"/>
          <w:sz w:val="24"/>
        </w:rPr>
        <w:t>REPORT PROGETTO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  <w:t>5.2 Laboratorio Teatrale medie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Normal"/>
        <w:rPr>
          <w:rFonts w:ascii="Verdana" w:hAnsi="Verdana" w:cs="Arial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7620</wp:posOffset>
                </wp:positionV>
                <wp:extent cx="438912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4"/>
                                    </w:rPr>
                                    <w:t>ANNO SCOLASTICO 2018/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3.7pt;mso-wrap-distance-left:7.05pt;mso-wrap-distance-right:7.05pt;mso-wrap-distance-top:0pt;mso-wrap-distance-bottom:0pt;margin-top:0.6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4"/>
                              </w:rPr>
                              <w:t>ANNO SCOLASTICO 2018/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>ANNO SCOLASTICO</w:t>
      </w:r>
    </w:p>
    <w:p>
      <w:pPr>
        <w:pStyle w:val="Normal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Normal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b/>
          <w:sz w:val="24"/>
        </w:rPr>
        <w:t>RESPONSABILE DI PROGETTO</w:t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  <w:t>PROF.SSA Giovanna Richichi</w:t>
            </w:r>
          </w:p>
        </w:tc>
      </w:tr>
    </w:tbl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b/>
          <w:sz w:val="24"/>
        </w:rPr>
        <w:t>EQUIPE DI PROGETTO</w:t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  <w:t>Prof.ssa Giovanna Richich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  <w:t>Esperta Nadia Buzzetti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ascii="Verdana" w:hAnsi="Verdana" w:cs="Arial"/>
          <w:b w:val="false"/>
          <w:b w:val="false"/>
          <w:bCs w:val="false"/>
          <w:sz w:val="24"/>
        </w:rPr>
      </w:pPr>
      <w:r>
        <w:rPr>
          <w:rFonts w:cs="Arial" w:ascii="Verdana" w:hAnsi="Verdana"/>
          <w:b w:val="false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ANALISI GRIGLIE OBIETTIVI MISURABILI (ML046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997" w:hRule="atLeast"/>
        </w:trPr>
        <w:tc>
          <w:tcPr>
            <w:tcW w:w="9778" w:type="dxa"/>
            <w:tcBorders/>
          </w:tcPr>
          <w:p>
            <w:pPr>
              <w:pStyle w:val="Normal"/>
              <w:tabs>
                <w:tab w:val="clear" w:pos="708"/>
                <w:tab w:val="center" w:pos="4781" w:leader="none"/>
              </w:tabs>
              <w:snapToGrid w:val="false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/>
                <w:sz w:val="24"/>
                <w:u w:val="single"/>
              </w:rPr>
              <w:t>OBIETTIVI FORMATIVI</w:t>
            </w:r>
            <w:r>
              <w:rPr>
                <w:rFonts w:cs="Arial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Stabilire rapporti chiari e corretti all'interno del gruppo e con le insegnanti ·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false"/>
              <w:ind w:left="1080" w:hanging="0"/>
              <w:jc w:val="both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Raggiunt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crementare una corretta comunicazione interpersonal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false"/>
              <w:ind w:left="1080" w:hanging="0"/>
              <w:jc w:val="both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Raggiunt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  <w:u w:val="single"/>
              </w:rPr>
              <w:t xml:space="preserve">OBIETTIVI SPECIFICI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Rafforzare l’unità di espressione tra corpo e ment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false"/>
              <w:ind w:left="1080" w:hanging="0"/>
              <w:jc w:val="both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Raggiunt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Favorire una ricerca creativa personale per una conoscenza più profonda di sé e  delle proprie capacità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false"/>
              <w:ind w:left="1080" w:hanging="0"/>
              <w:jc w:val="both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Raggiunt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4"/>
              </w:rPr>
              <w:t>Imparare a muoversi nello spazio, imparare a controllare la voc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false"/>
              <w:ind w:left="1080" w:hanging="0"/>
              <w:jc w:val="both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Raggiunt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Imparare a rapportarsi con il compagno e il piccolo grupp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false"/>
              <w:ind w:left="1080" w:hanging="0"/>
              <w:jc w:val="both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Raggiunt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Imparare a muoversi seguendo un ritm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false"/>
              <w:ind w:left="1080" w:hanging="0"/>
              <w:jc w:val="both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Raggiunt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ntrollare l’uso della voce e potenziare l’espressività (anche attraverso la musica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false"/>
              <w:ind w:left="1080" w:hanging="0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Raggiunto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Utilizzare il corpo come strumento comunicativ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false"/>
              <w:ind w:left="1080" w:hanging="0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Raggiunto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ntrollare ed utilizzare lo spazio teatral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uppressAutoHyphens w:val="false"/>
              <w:ind w:left="1080" w:hanging="0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Raggiunt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ascii="Verdana" w:hAnsi="Verdana" w:cs="Arial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sz w:val="24"/>
              </w:rPr>
            </w:r>
          </w:p>
        </w:tc>
      </w:tr>
    </w:tbl>
    <w:p>
      <w:pPr>
        <w:pStyle w:val="Heading2"/>
        <w:jc w:val="left"/>
        <w:rPr/>
      </w:pPr>
      <w:r>
        <w:rPr/>
        <w:t>ANALISI QUESTIONARI GENITOR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6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  <w:t>Non previsti</w:t>
            </w:r>
          </w:p>
        </w:tc>
      </w:tr>
    </w:tbl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2"/>
        <w:jc w:val="left"/>
        <w:rPr>
          <w:rFonts w:ascii="Verdana" w:hAnsi="Verdana" w:cs="Arial"/>
          <w:bCs w:val="false"/>
          <w:sz w:val="24"/>
        </w:rPr>
      </w:pPr>
      <w:r>
        <w:rPr>
          <w:rFonts w:cs="Arial" w:ascii="Verdana" w:hAnsi="Verdana"/>
          <w:bCs w:val="false"/>
          <w:sz w:val="24"/>
        </w:rPr>
        <w:t xml:space="preserve">ANALISI AUTOVALUTAZIONE ALUNNI O QUESTIONAR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2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4"/>
              </w:rPr>
            </w:pPr>
            <w:r>
              <w:rPr>
                <w:rFonts w:cs="Arial" w:ascii="Verdana" w:hAnsi="Verdana"/>
                <w:bCs/>
                <w:sz w:val="24"/>
              </w:rPr>
              <w:t>Non previsti</w:t>
            </w:r>
          </w:p>
        </w:tc>
      </w:tr>
    </w:tbl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2"/>
        <w:jc w:val="left"/>
        <w:rPr>
          <w:rFonts w:ascii="Verdana" w:hAnsi="Verdana" w:cs="Arial"/>
          <w:bCs w:val="false"/>
          <w:sz w:val="24"/>
        </w:rPr>
      </w:pPr>
      <w:r>
        <w:rPr>
          <w:rFonts w:cs="Arial" w:ascii="Verdana" w:hAnsi="Verdana"/>
          <w:bCs w:val="false"/>
          <w:sz w:val="24"/>
        </w:rPr>
        <w:t>ANALISI SWOT</w:t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unti di for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unti di debolezza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itengo che il teatro rappresenti  la forma d’arte collettiva per eccellenza. </w:t>
            </w:r>
          </w:p>
          <w:p>
            <w:pPr>
              <w:pStyle w:val="Corpodeltesto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re teatro significa anzitutto lavorare in gruppo, aprire tutti i canali per ascoltare se stessi e gli altri, concentrarsi insieme verso un obiettivo comune e stimolante qual è lo spettacolo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Ritengo che il laboratorio teatrale contribuisca ad incentivare l’alunno a impegnarsi a dare il meglio di sé  responsabilizzandosi nel lavoro con gli altri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Significa avere una vasta gamma di possibilità per esprimere creativamente il proprio mondo emozionale e farlo in uno spazio protetto in cui l’errore viene accolto e non censurato anche per gli alunni svantaggiati o con problemi relazionali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itengo che rendere i ragazzi protagonisti attivi e partecipi alla realizzazione di un progetto condiviso accresca l’autonomia, mantenga alta la motivazione e stimoli l’auto apprendimento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vanish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vanish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vanish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vanish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vanish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vanish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vanish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vanish/>
                <w:sz w:val="20"/>
                <w:szCs w:val="20"/>
              </w:rPr>
            </w:r>
          </w:p>
          <w:p>
            <w:pPr>
              <w:pStyle w:val="Corpodeltesto2"/>
              <w:spacing w:lineRule="auto" w:line="36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pproccio del teatro attraverso il linguaggio del corpo permette ai ragazzi di affrontare inibizioni, e insicurezze tipiche del periodo adolescenziale nel quale l’individuo si deve confrontare con il cambiamento della propria identità psicofisica, con la maturazione sessuale, con l’accettazione dei propri limit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portun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ischi</w:t>
            </w:r>
          </w:p>
        </w:tc>
      </w:tr>
      <w:tr>
        <w:trPr>
          <w:trHeight w:val="189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redo che un  progetto teatrale nella scuola sia importante per dare risposta ad una serie di fondamentali bisogni educativo-formativi a cui la sola educazione scolastica “istituzionale” non sempre riesce ad arrivare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egnare a recitare significa rendere più forti e preparati alla vita i nostri ragazz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2"/>
        <w:jc w:val="left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IPOTESI DI MIGLIORAMENTO</w:t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84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  <w:t>Non evidenziate</w:t>
            </w:r>
          </w:p>
        </w:tc>
      </w:tr>
    </w:tbl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Data 13 giugno 2019                                     Firma responsabile di progetto</w:t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ab/>
        <w:tab/>
        <w:tab/>
        <w:tab/>
        <w:tab/>
        <w:tab/>
        <w:tab/>
        <w:t xml:space="preserve">             Prof.ssa Giovanna Richichi</w:t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rFonts w:ascii="Verdana" w:hAnsi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  </w:t>
      </w:r>
      <w:r>
        <w:rPr>
          <w:rFonts w:cs="Arial" w:ascii="Verdana" w:hAnsi="Verdana"/>
          <w:sz w:val="24"/>
        </w:rPr>
        <w:tab/>
        <w:tab/>
        <w:tab/>
        <w:tab/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811"/>
      <w:gridCol w:w="2157"/>
    </w:tblGrid>
    <w:tr>
      <w:trPr>
        <w:trHeight w:val="55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Arial"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ML  047</w: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" w:cs="Arial"/>
              <w:sz w:val="18"/>
              <w:szCs w:val="18"/>
            </w:rPr>
            <w:t>Report finale di  progetto</w:t>
          </w:r>
          <w:r>
            <w:rPr>
              <w:rFonts w:cs="Arial"/>
              <w:sz w:val="18"/>
              <w:szCs w:val="18"/>
            </w:rPr>
            <w:t xml:space="preserve">  Data: 30/06/15 -Rev. 0.0</w:t>
          </w:r>
        </w:p>
      </w:tc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8"/>
              <w:szCs w:val="18"/>
            </w:rPr>
            <w:t xml:space="preserve">Pag.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3</w:t>
          </w:r>
          <w:r>
            <w:rPr>
              <w:sz w:val="18"/>
              <w:b/>
              <w:szCs w:val="18"/>
              <w:rFonts w:cs="Arial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 xml:space="preserve"> di 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eastAsia="it-IT"/>
      </w:rPr>
      <w:drawing>
        <wp:inline distT="0" distB="0" distL="0" distR="0">
          <wp:extent cx="6124575" cy="1209675"/>
          <wp:effectExtent l="0" t="0" r="0" b="0"/>
          <wp:docPr id="2" name="IC COMPRENSIVO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C COMPRENSIVO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3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SimSun;宋体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character" w:styleId="Corpodeltesto2Carattere">
    <w:name w:val="Corpo del testo 2 Carattere"/>
    <w:qFormat/>
    <w:rPr>
      <w:rFonts w:ascii="Arial" w:hAnsi="Arial" w:cs="Arial"/>
      <w:sz w:val="26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09:00Z</dcterms:created>
  <dc:creator>Nadia</dc:creator>
  <dc:description/>
  <cp:keywords/>
  <dc:language>en-US</dc:language>
  <cp:lastModifiedBy>Villa</cp:lastModifiedBy>
  <cp:lastPrinted>2013-10-20T21:15:00Z</cp:lastPrinted>
  <dcterms:modified xsi:type="dcterms:W3CDTF">2019-06-19T14:13:00Z</dcterms:modified>
  <cp:revision>4</cp:revision>
  <dc:subject/>
  <dc:title>SCUOLA</dc:title>
</cp:coreProperties>
</file>