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 w:ascii="Verdana" w:hAnsi="Verdana"/>
          <w:sz w:val="24"/>
        </w:rPr>
        <w:t>REPORT PROGETT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4"/>
              </w:rPr>
            </w:pPr>
            <w:r>
              <w:rPr>
                <w:rFonts w:cs="Arial" w:ascii="Verdana" w:hAnsi="Verdana"/>
                <w:b/>
                <w:sz w:val="24"/>
              </w:rPr>
              <w:t>3.2.Potenziamento della lingua italiana e avviamento alla lingua latina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eastAsia="Verdana" w:cs="Verdana" w:ascii="Verdana" w:hAnsi="Verdana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24"/>
                                    </w:rPr>
                                    <w:t>ANNO SCOLASTICO 2018/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3.7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4"/>
                              </w:rPr>
                              <w:t>ANNO SCOLASTICO 2018/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ANNO SCOLASTICO</w:t>
      </w:r>
    </w:p>
    <w:p>
      <w:pPr>
        <w:pStyle w:val="Normal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sz w:val="24"/>
        </w:rPr>
        <w:t>RESPONSABILE DI PROGET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PROF.SSA Giovanna Richichi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b/>
          <w:sz w:val="24"/>
        </w:rPr>
        <w:t>EQUIPE DI PROGET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Prof.ssa Giovanna Richichi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Verdana" w:hAnsi="Verdana" w:cs="Arial"/>
          <w:b w:val="false"/>
          <w:b w:val="false"/>
          <w:bCs w:val="false"/>
          <w:sz w:val="24"/>
        </w:rPr>
      </w:pPr>
      <w:r>
        <w:rPr>
          <w:rFonts w:cs="Arial" w:ascii="Verdana" w:hAnsi="Verdana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1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re e potenziare la conoscenza e la padronanza delle strutture grammaticali della lingua ital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ggiun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le conoscenze degli elementi fondamentali della lingua latina in maniera semplificata ma pu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ggiun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forzare la capacità di analisi e di ragionamento logico attraverso il costante riferimento/confronto tra la grammatica latina e la grammatica italiana privilegiando la parte operativa attraverso esercizi di traduzione nei quali applicare concretamente le nozioni apprese.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ggiun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un metodo di lavoro strutturato cioè basato non solo sulla memoria ma soprattutto sul ragionamento (per questo sarà fortemente presente il richiamo ai fondamenti di analisi logica e del periodo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ggiunto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ascii="Verdana" w:hAnsi="Verdana" w:cs="Arial"/>
                <w:b/>
                <w:b/>
                <w:sz w:val="24"/>
                <w:szCs w:val="20"/>
              </w:rPr>
            </w:pPr>
            <w:r>
              <w:rPr>
                <w:rFonts w:cs="Arial" w:ascii="Verdana" w:hAnsi="Verdana"/>
                <w:b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1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  <w:p>
            <w:pPr>
              <w:pStyle w:val="Normal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07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bCs w:val="false"/>
          <w:sz w:val="24"/>
        </w:rPr>
      </w:pPr>
      <w:r>
        <w:rPr>
          <w:rFonts w:cs="Arial" w:ascii="Verdana" w:hAnsi="Verdana"/>
          <w:bCs w:val="false"/>
          <w:sz w:val="24"/>
        </w:rPr>
        <w:t>ANALISI SWOT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Arial"/>
                <w:bCs/>
              </w:rPr>
              <w:t xml:space="preserve">Positivo è risultato il confronto tra gli alunni sulle competenze grammaticali in lingua italiana raggiunte da ognuno di loro; competenze  che gli hanno   permesso di avvicinarsi in maniera diversa alla riflessione sulla lingua latina </w:t>
            </w:r>
          </w:p>
          <w:p>
            <w:pPr>
              <w:pStyle w:val="Normal"/>
              <w:ind w:left="1080" w:hanging="0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  <w:t>Rischi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Cs/>
                <w:sz w:val="24"/>
              </w:rPr>
            </w:pPr>
            <w:r>
              <w:rPr>
                <w:rFonts w:cs="Arial" w:ascii="Verdana" w:hAnsi="Verdana"/>
                <w:bCs/>
                <w:sz w:val="24"/>
              </w:rPr>
              <w:t>Il progetto, organizzato a classi aperte, risulta una grande opportunità per tutti i ragazzi delle classi terze che intendono proseguire gli studi liceali e vogliono potenziare la lingua italiana e avviarsi ad uno studio del latino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4"/>
              </w:rPr>
            </w:pPr>
            <w:r>
              <w:rPr>
                <w:rFonts w:cs="Arial" w:ascii="Verdana" w:hAnsi="Verdana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Heading2"/>
        <w:jc w:val="left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IPOTESI DI MIGLIORAMEN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7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  <w:t>Non rilevate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/>
      </w:pPr>
      <w:r>
        <w:rPr>
          <w:rFonts w:cs="Arial" w:ascii="Verdana" w:hAnsi="Verdana"/>
          <w:sz w:val="24"/>
        </w:rPr>
        <w:t>Data 13 giugno 2019                                      Firma responsabile di progetto</w:t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ab/>
        <w:tab/>
        <w:tab/>
        <w:tab/>
        <w:tab/>
        <w:tab/>
        <w:tab/>
        <w:t xml:space="preserve">             Prof.ssa Giovanna Richich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ascii="Verdana" w:hAnsi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                        </w:t>
      </w:r>
      <w:r>
        <w:rPr>
          <w:rFonts w:cs="Arial" w:ascii="Verdana" w:hAnsi="Verdana"/>
          <w:sz w:val="24"/>
        </w:rPr>
        <w:tab/>
        <w:tab/>
        <w:tab/>
        <w:tab/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13/06/18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3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eastAsia="it-IT"/>
      </w:rPr>
      <w:drawing>
        <wp:inline distT="0" distB="0" distL="0" distR="0">
          <wp:extent cx="6124575" cy="1209675"/>
          <wp:effectExtent l="0" t="0" r="0" b="0"/>
          <wp:docPr id="2" name="IC COMPRENSIVO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C COMPRENSIVO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7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SimSun;宋体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9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1:00Z</dcterms:modified>
  <cp:revision>3</cp:revision>
  <dc:subject/>
  <dc:title>SCUOLA</dc:title>
</cp:coreProperties>
</file>