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7.2 GEMELLAGGIO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  <w:t>2018-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ACOMO NUCCI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IACOMO NUCCI, SARA VENIER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6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/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1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/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alle famiglie partecipanti e dai ragazzi abbiamo avuto un feedback molto positivo. Tutto si è svolto regolarmente e gli alunni hanno intrattenuto buone relazioni con tutti.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e famiglie sono state molto contente dei ragazzi cechi ospitati. Hanno avuto riscontri positivi anche dalle famiglie ceche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l fatto che il progetto sia in vigore da tanti anni e che quindi ci sia un bagaglio di esperienza gran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La grande accoglienza e amicizia che in Rep. Ceca è presente per i nostri ragazzi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tinerari sempre nuovi nelle visite in Rep. Cec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bCs/>
                <w:sz w:val="24"/>
              </w:rPr>
              <w:t>La nuova amministrazione ceca e anche italiana intende proseguire il progett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osti che potrebbero tagliar fuori famiglie meno abbien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chi docenti si sono appassionati a questo progetto ed è difficile trovare colleghi disposti a partecipa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È mancato l’aspetto più didattico nelle attività proposte a Ceska al matt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o storico ed esperto presidente A. Bosisio lascerà la carica per fine mandato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cambio culturale su molti aspetti della v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Fraintendere l’esperienza e viverla come vacanza.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l rapporto dei ragazzi col cellulare (a discapito delle relazioni faccia a faccia) e col cibo diverso (lamentele e fame nervose a tutte le ore, spesso placata con snack e cibi non sempre salutari) sono due questioni che meriterebbero una riflessione e decisioni da parte non solo di chi si occupa del progetto ma di tutti i docenti della secondaria. C’è però il fatto che il dialogo su questi temi con una realtà politico-sociale estera non è semplice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’ipotesi di cambiamento potrebbe essere la diminuzione dei giorni da 6 a 4 o 5. Questo potrebbe facilitare qualche collega che per esigenze familiari vede questo progetto come troppo oneroso in termini di lontananza da casa. Se ne discuterà col nuovo presidente del gemellaggio eletto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8.6.2019</w:t>
        <w:tab/>
        <w:t xml:space="preserve">                                           Firma responsabile di progetto</w:t>
      </w:r>
    </w:p>
    <w:p>
      <w:pPr>
        <w:pStyle w:val="Normal"/>
        <w:ind w:left="5664" w:firstLine="708"/>
        <w:rPr>
          <w:rFonts w:cs="Arial"/>
          <w:sz w:val="24"/>
        </w:rPr>
      </w:pPr>
      <w:r>
        <w:rPr>
          <w:rFonts w:cs="Arial"/>
          <w:sz w:val="24"/>
        </w:rPr>
        <w:t>G.Nucci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121221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1:10:00Z</dcterms:created>
  <dc:creator>Nadia</dc:creator>
  <dc:description/>
  <dc:language>en-US</dc:language>
  <cp:lastModifiedBy>Villa</cp:lastModifiedBy>
  <cp:lastPrinted>2013-10-20T21:15:00Z</cp:lastPrinted>
  <dcterms:modified xsi:type="dcterms:W3CDTF">2019-06-20T11:10:00Z</dcterms:modified>
  <cp:revision>2</cp:revision>
  <dc:subject/>
  <dc:title>SCUOLA</dc:title>
</cp:coreProperties>
</file>