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Arial"/>
          <w:sz w:val="24"/>
        </w:rPr>
        <w:t>REPORT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rea: 0.1 Accoglienza- Inserimento-Integrazione-Partecipazione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Progetto:  </w:t>
            </w:r>
            <w:r>
              <w:rPr>
                <w:b/>
                <w:i/>
                <w:color w:val="000000"/>
                <w:sz w:val="28"/>
                <w:szCs w:val="28"/>
              </w:rPr>
              <w:t>Benvenuti a scuola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7620</wp:posOffset>
                </wp:positionV>
                <wp:extent cx="4389120" cy="52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</w:rPr>
                                    <w:t>2018/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41.2pt;mso-wrap-distance-left:7.05pt;mso-wrap-distance-right:7.05pt;mso-wrap-distance-top:0pt;mso-wrap-distance-bottom:0pt;margin-top:0.6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2018/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ANNO SCOLASTICO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CARUSO ROSALBA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EQUIP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b/>
                <w:sz w:val="24"/>
              </w:rPr>
              <w:t>TERUZZI DANIELA</w:t>
            </w:r>
            <w:r>
              <w:rPr>
                <w:sz w:val="24"/>
              </w:rPr>
              <w:t xml:space="preserve"> (Filzi)  </w:t>
            </w:r>
            <w:r>
              <w:rPr>
                <w:b/>
                <w:sz w:val="24"/>
              </w:rPr>
              <w:t>GRUPPUSO ANGELA</w:t>
            </w:r>
            <w:r>
              <w:rPr>
                <w:sz w:val="24"/>
              </w:rPr>
              <w:t xml:space="preserve"> (Don Gnocchi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ANALISI GRIGLIE OBIETTIVI MISURABILI (ML046)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1997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/>
                <w:color w:val="C00000"/>
                <w:sz w:val="24"/>
              </w:rPr>
              <w:t>SCUOLA DELL INFANZIA SAVIO</w:t>
            </w:r>
            <w:r>
              <w:rPr>
                <w:rFonts w:cs="Arial"/>
                <w:color w:val="C00000"/>
                <w:sz w:val="24"/>
              </w:rPr>
              <w:t xml:space="preserve"> INSERITI 61 BAMBINI:</w:t>
            </w:r>
            <w:r>
              <w:rPr>
                <w:rFonts w:cs="Arial"/>
                <w:sz w:val="24"/>
              </w:rPr>
              <w:t xml:space="preserve"> 43 di tre anni, 9 anticipatari, 5 di quattro anni, 4 di cinque anni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tbl>
            <w:tblPr>
              <w:tblW w:w="9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"/>
              <w:gridCol w:w="1855"/>
              <w:gridCol w:w="840"/>
              <w:gridCol w:w="852"/>
              <w:gridCol w:w="852"/>
              <w:gridCol w:w="852"/>
              <w:gridCol w:w="852"/>
              <w:gridCol w:w="718"/>
              <w:gridCol w:w="800"/>
              <w:gridCol w:w="848"/>
              <w:gridCol w:w="850"/>
            </w:tblGrid>
            <w:tr>
              <w:trPr>
                <w:trHeight w:val="2677" w:hRule="atLeast"/>
              </w:trPr>
              <w:tc>
                <w:tcPr>
                  <w:tcW w:w="2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OBIETTIVI MISURABILI</w:t>
                    <w:br/>
                    <w:br/>
                    <w:t>R= raggiunto</w:t>
                    <w:br/>
                    <w:t>QR= quasi raggiunto</w:t>
                    <w:br/>
                    <w:t>PR= parz. raggiunto</w:t>
                    <w:br/>
                    <w:t>NR= non raggiunto</w:t>
                    <w:br/>
                    <w:t>NV= non valutato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Sperimentare le regole fondamentali del vivere insieme 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Riconoscere la figura dell’adulto a seconda del ruolo 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Rispettare i compagni nel gioco e nelle attività 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Comunicare i bisogni primari 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Utilizzare gli spazi di uso quotidiano 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4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M</w:t>
                    <w:br/>
                    <w:t>E</w:t>
                    <w:br/>
                    <w:t>D</w:t>
                    <w:br/>
                    <w:t>I</w:t>
                    <w:br/>
                    <w:t>A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OB.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9,6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1,1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4,1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2,6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6,8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OB. Quasi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3,3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,3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5,2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5,8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1,6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OB. parz.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2,9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,3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6,4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7,3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,3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OB. NON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,9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,9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,9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4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OB. NON val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,4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,4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,4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,4%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,4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color w:val="C00000"/>
                <w:sz w:val="24"/>
              </w:rPr>
              <w:t xml:space="preserve">SCUOLA DELL’INFANZIA  DON GNOCCHI </w:t>
            </w:r>
            <w:r>
              <w:rPr>
                <w:rFonts w:cs="Arial"/>
                <w:color w:val="C00000"/>
                <w:sz w:val="24"/>
              </w:rPr>
              <w:t xml:space="preserve">INSERITI 67 BAMBINI: </w:t>
            </w:r>
            <w:r>
              <w:rPr>
                <w:rFonts w:cs="Arial"/>
                <w:sz w:val="24"/>
              </w:rPr>
              <w:t>62 di tre anni, tre di quattro anni, 2 di cinque anni.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9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"/>
              <w:gridCol w:w="1996"/>
              <w:gridCol w:w="840"/>
              <w:gridCol w:w="874"/>
              <w:gridCol w:w="985"/>
              <w:gridCol w:w="845"/>
              <w:gridCol w:w="840"/>
              <w:gridCol w:w="718"/>
              <w:gridCol w:w="718"/>
              <w:gridCol w:w="718"/>
              <w:gridCol w:w="718"/>
            </w:tblGrid>
            <w:tr>
              <w:trPr>
                <w:trHeight w:val="2553" w:hRule="atLeast"/>
              </w:trPr>
              <w:tc>
                <w:tcPr>
                  <w:tcW w:w="24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IETTIVI MISURABILI</w:t>
                    <w:br/>
                    <w:br/>
                    <w:t>R= raggiunto</w:t>
                    <w:br/>
                    <w:t>QR= quasi raggiunto</w:t>
                    <w:br/>
                    <w:t>PR= parz. raggiunto</w:t>
                    <w:br/>
                    <w:t>NR= non raggiunto</w:t>
                    <w:br/>
                    <w:t>NV= non valutato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Sperimentare le regole fondamentali del vivere insieme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iconoscere la figura dell’adulto a seconda del ruolo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ispettare i compagni nel gioco e nelle attività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Comunicare i bisogni primari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Utilizzare gli spazi di uso quotidiano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M</w:t>
                    <w:br/>
                    <w:t>E</w:t>
                    <w:br/>
                    <w:t>D</w:t>
                    <w:br/>
                    <w:t>I</w:t>
                    <w:br/>
                    <w:t>A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.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51,1%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91,1%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46,2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66,7%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87,7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. Quasi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27,8%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6,1%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33,0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17,1%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7,7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. parz.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21,1%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2,8%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19,2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12,1%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4,5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. NON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1,5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4,1%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. NON val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C00000"/>
                <w:sz w:val="24"/>
              </w:rPr>
              <w:t xml:space="preserve">SCUOLA DELL’INFANZIA  FILZI </w:t>
            </w:r>
            <w:r>
              <w:rPr>
                <w:rFonts w:cs="Arial"/>
                <w:color w:val="C00000"/>
                <w:sz w:val="24"/>
              </w:rPr>
              <w:t>INSERITI 26 BAMBINI</w:t>
            </w:r>
            <w:r>
              <w:rPr>
                <w:rFonts w:cs="Arial"/>
                <w:sz w:val="24"/>
              </w:rPr>
              <w:t xml:space="preserve">: 22 di tre anni, 2 anticipatari,  2 di      cinque anni  </w:t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98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"/>
              <w:gridCol w:w="1996"/>
              <w:gridCol w:w="840"/>
              <w:gridCol w:w="874"/>
              <w:gridCol w:w="985"/>
              <w:gridCol w:w="845"/>
              <w:gridCol w:w="840"/>
              <w:gridCol w:w="764"/>
              <w:gridCol w:w="764"/>
              <w:gridCol w:w="764"/>
              <w:gridCol w:w="764"/>
            </w:tblGrid>
            <w:tr>
              <w:trPr>
                <w:trHeight w:val="2553" w:hRule="atLeast"/>
              </w:trPr>
              <w:tc>
                <w:tcPr>
                  <w:tcW w:w="23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IETTIVI MISURABILI</w:t>
                    <w:br/>
                    <w:br/>
                    <w:t>R= raggiunto</w:t>
                    <w:br/>
                    <w:t>QR= quasi raggiunto</w:t>
                    <w:br/>
                    <w:t>PR= parz. raggiunto</w:t>
                    <w:br/>
                    <w:t>NR= non raggiunto</w:t>
                    <w:br/>
                    <w:t>NV= non valutato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Sperimentare le regole fondamentali del vivere insieme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iconoscere la figura dell’adulto a seconda del ruolo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Rispettare i compagni nel gioco e nelle attività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Comunicare i bisogni primari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Utilizzare gli spazi di uso quotidiano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M</w:t>
                    <w:br/>
                    <w:t>E</w:t>
                    <w:br/>
                    <w:t>D</w:t>
                    <w:br/>
                    <w:t>I</w:t>
                    <w:br/>
                    <w:t>A</w:t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.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70,9%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60,9%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57,2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67,2%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cs="Arial"/>
                      <w:b/>
                      <w:b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72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. Quasi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10,0%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. parz.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9,5%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9,5%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19,9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13,2%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8,5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. NON rag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4,8%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4,8%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8,1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4,8%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4,8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>OB. NON val.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sz w:val="22"/>
                      <w:szCs w:val="22"/>
                    </w:rPr>
                    <w:t>0,0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781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ANALISI QUESTIONARI GENITORI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1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N PREVISTO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 xml:space="preserve">ANALISI AUTOVALUTAZIONE ALUNNI O QUESTIONAR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0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NON PREVISTO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bCs w:val="false"/>
          <w:sz w:val="24"/>
        </w:rPr>
      </w:pPr>
      <w:r>
        <w:rPr>
          <w:rFonts w:cs="Arial"/>
          <w:bCs w:val="false"/>
          <w:sz w:val="24"/>
        </w:rPr>
        <w:t>ANALISI SWOT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34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for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Punti di debolezza</w:t>
            </w:r>
          </w:p>
        </w:tc>
      </w:tr>
      <w:tr>
        <w:trPr>
          <w:trHeight w:val="28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Possibilità di effettuare l’orario  ridotto nella prime due settimane di settembre per i bambini di quattro e cinque anni, per  ricompattare il gruppo di alunni già frequentanti e  prepararlo all’accoglienza dei nuovi inserit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ossibilità per le insegnanti di  accantonare  delle ore durante le prime due settimane e utilizzarle per la compresenza durante la delicata fase dell’inserimento dei bambini nuo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ossibilità di inserire i bambini a  piccoli gruppi ogni tre giorni cir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Possibilità  per i bambini e per i loro genitori di conoscere gli ambienti e le docenti nelle giornate di accoglienza nel mese di maggio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I bambini anticipatari inseriti hanno avuto diverse difficoltà , poiché non avevano ancora raggiunto una maturità’ affettiva e cognitiva adeguata al contesto scolastico</w:t>
            </w:r>
          </w:p>
        </w:tc>
      </w:tr>
      <w:tr>
        <w:trPr>
          <w:trHeight w:val="35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Opportun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Rischi</w:t>
            </w:r>
          </w:p>
        </w:tc>
      </w:tr>
      <w:tr>
        <w:trPr>
          <w:trHeight w:val="39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IPOTESI DI MIGLIORAMEN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19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4"/>
              </w:rPr>
              <w:t>Rivedere i criteri per l’inserimento dei bambini anticipatari:  ridurre l’orario di permanenza a scuola (turno antimeridiano), in considerazione dei loro reali bisogni ed esigenze legati all’età anagrafica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Data 3 febbraio 2019                                        Firma responsabile di progetto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ab/>
        <w:tab/>
        <w:tab/>
        <w:t xml:space="preserve">         Rosalba Carus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75" w:leader="none"/>
        </w:tabs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</w:t>
      </w:r>
      <w:r>
        <w:rPr>
          <w:rFonts w:cs="Arial"/>
          <w:sz w:val="24"/>
        </w:rPr>
        <w:tab/>
        <w:tab/>
        <w:tab/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811"/>
      <w:gridCol w:w="2157"/>
    </w:tblGrid>
    <w:tr>
      <w:trPr>
        <w:trHeight w:val="553" w:hRule="atLeast"/>
        <w:cantSplit w:val="true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eastAsia="Arial"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t>ML  047</w:t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sz w:val="18"/>
              <w:szCs w:val="18"/>
            </w:rPr>
          </w:pPr>
          <w:r>
            <w:rPr>
              <w:rFonts w:eastAsia="Arial" w:cs="Arial"/>
              <w:sz w:val="18"/>
              <w:szCs w:val="18"/>
            </w:rPr>
            <w:t>Report finale di  progetto</w:t>
          </w:r>
          <w:r>
            <w:rPr>
              <w:rFonts w:cs="Arial"/>
              <w:sz w:val="18"/>
              <w:szCs w:val="18"/>
            </w:rPr>
            <w:t xml:space="preserve">  Area 01 accoglienza inserimento</w:t>
          </w:r>
        </w:p>
      </w:tc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/>
              <w:b/>
              <w:sz w:val="18"/>
              <w:szCs w:val="18"/>
            </w:rPr>
            <w:t xml:space="preserve">Pag. </w:t>
          </w:r>
          <w:r>
            <w:rPr>
              <w:rFonts w:cs="Arial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Arial"/>
            </w:rPr>
            <w:instrText xml:space="preserve"> PAGE </w:instrText>
          </w:r>
          <w:r>
            <w:rPr>
              <w:sz w:val="18"/>
              <w:b/>
              <w:szCs w:val="18"/>
              <w:rFonts w:cs="Arial"/>
            </w:rPr>
            <w:fldChar w:fldCharType="separate"/>
          </w:r>
          <w:r>
            <w:rPr>
              <w:sz w:val="18"/>
              <w:b/>
              <w:szCs w:val="18"/>
              <w:rFonts w:cs="Arial"/>
            </w:rPr>
            <w:t>5</w:t>
          </w:r>
          <w:r>
            <w:rPr>
              <w:sz w:val="18"/>
              <w:b/>
              <w:szCs w:val="18"/>
              <w:rFonts w:cs="Arial"/>
            </w:rPr>
            <w:fldChar w:fldCharType="end"/>
          </w:r>
          <w:r>
            <w:rPr>
              <w:rFonts w:cs="Arial"/>
              <w:b/>
              <w:sz w:val="18"/>
              <w:szCs w:val="18"/>
            </w:rPr>
            <w:t xml:space="preserve"> di 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4460" cy="1028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0446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SimSun;宋体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  <w:sz w:val="16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5:08:00Z</dcterms:created>
  <dc:creator>Nadia</dc:creator>
  <dc:description/>
  <dc:language>en-US</dc:language>
  <cp:lastModifiedBy>Villa</cp:lastModifiedBy>
  <cp:lastPrinted>2013-10-20T21:15:00Z</cp:lastPrinted>
  <dcterms:modified xsi:type="dcterms:W3CDTF">2019-06-20T15:08:00Z</dcterms:modified>
  <cp:revision>2</cp:revision>
  <dc:subject/>
  <dc:title>SCUOLA</dc:title>
</cp:coreProperties>
</file>