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1 Un orto per amico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-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-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ura Ghezzi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er Omate</w:t>
            </w:r>
            <w:r>
              <w:rPr>
                <w:sz w:val="24"/>
              </w:rPr>
              <w:t xml:space="preserve"> : Ghezzi Laura ,Nisticò Maria Rita,; gli  insegnanti di sostegno del plesso e gli educatori comunali; le insegnanti di scienze del plesso  che partecipano al progetto:  Vittoria Lombardo , Adelina Maida ;Maria Pia Forte, Simona Caliri ; Colombo Donatella, Porretta Enza, Alessi Salvatrice, Tiziana Bosio, Antichi Stefania, Cannone Marianna; Per le quarte anche gli insegnanti di italiano : Bottura Isabella e Torricelli Germana.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b/>
                <w:sz w:val="24"/>
              </w:rPr>
              <w:t>Classi seconde Agrate</w:t>
            </w:r>
            <w:r>
              <w:rPr>
                <w:sz w:val="24"/>
              </w:rPr>
              <w:t xml:space="preserve"> Federica Orsi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7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i obiettivi misurabili sono stati calibrati a seconda della classe di appartenenza e agli obiettivi previsti dal curriculum di istitut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i obiettivi per gli alunni DVA sono stati individualizzati a seconda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lassi prime di Omate(analisi relativa solo alla prima B, i dati relativi alla prima A non sono pervenuti 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/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>classe prima</w:t>
            </w:r>
            <w:r>
              <w:rPr>
                <w:rFonts w:cs="Arial"/>
                <w:sz w:val="24"/>
              </w:rPr>
              <w:t xml:space="preserve"> (esplorare con i sensi; conoscere le principali fasi vitali di organismi vegetali ) sono stati rispettivamente </w:t>
            </w:r>
            <w:r>
              <w:rPr>
                <w:rFonts w:cs="Arial"/>
                <w:i/>
                <w:sz w:val="24"/>
              </w:rPr>
              <w:t>pienamente raggiunti</w:t>
            </w:r>
            <w:r>
              <w:rPr>
                <w:rFonts w:cs="Arial"/>
                <w:sz w:val="24"/>
              </w:rPr>
              <w:t xml:space="preserve">, con una percentuale del 75   %  e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>, con una percentuale del 15 % per  il primo obiettivo,  e parzialmente raggiunto con una percentuale del 10 % . Il secondo obiettivo è stato raggiunto per il 75% e quasi raggiunto per il 20% 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</w:rPr>
              <w:t>Classi seconde di Omate (2classi )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>classe seconda</w:t>
            </w:r>
            <w:r>
              <w:rPr>
                <w:rFonts w:cs="Arial"/>
                <w:sz w:val="24"/>
              </w:rPr>
              <w:t xml:space="preserve"> (1 </w:t>
            </w:r>
            <w:r>
              <w:rPr>
                <w:sz w:val="22"/>
                <w:szCs w:val="22"/>
              </w:rPr>
              <w:t>Osservare e descrivere i momenti significativi nella vita delle piante.)</w:t>
            </w:r>
            <w:r>
              <w:rPr>
                <w:rFonts w:cs="Arial"/>
                <w:sz w:val="24"/>
              </w:rPr>
              <w:t xml:space="preserve"> sono stati rispettivamen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i/>
                <w:sz w:val="24"/>
              </w:rPr>
              <w:t>pienamente raggiunti</w:t>
            </w:r>
            <w:r>
              <w:rPr>
                <w:rFonts w:cs="Arial"/>
                <w:sz w:val="24"/>
              </w:rPr>
              <w:t xml:space="preserve">, con una percentuale del 90,5%, </w:t>
            </w:r>
            <w:r>
              <w:rPr>
                <w:rFonts w:cs="Arial"/>
                <w:i/>
                <w:sz w:val="24"/>
              </w:rPr>
              <w:t>quasi raggiunto</w:t>
            </w:r>
            <w:r>
              <w:rPr>
                <w:rFonts w:cs="Arial"/>
                <w:sz w:val="24"/>
              </w:rPr>
              <w:t>, con una percentuale 2,4% e parzialmente raggiunto con una percentuale del 7,1 %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/>
            </w:pPr>
            <w:r>
              <w:rPr>
                <w:rFonts w:cs="Arial"/>
                <w:b/>
                <w:sz w:val="24"/>
              </w:rPr>
              <w:t>Classi seconde  di Agrate (4 classi 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>classe seconda</w:t>
            </w:r>
            <w:r>
              <w:rPr>
                <w:rFonts w:cs="Arial"/>
                <w:sz w:val="24"/>
              </w:rPr>
              <w:t xml:space="preserve"> (1 </w:t>
            </w:r>
            <w:r>
              <w:rPr>
                <w:sz w:val="22"/>
                <w:szCs w:val="22"/>
              </w:rPr>
              <w:t>Osservare e descrivere i momenti significativi nella vita delle piante.)</w:t>
            </w:r>
            <w:r>
              <w:rPr>
                <w:rFonts w:cs="Arial"/>
                <w:sz w:val="24"/>
              </w:rPr>
              <w:t xml:space="preserve"> sono stati rispettivamente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, con una percentuale del 59,9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, con una percentuale 37,7%, e </w:t>
            </w:r>
            <w:r>
              <w:rPr>
                <w:rFonts w:cs="Arial"/>
                <w:i/>
                <w:sz w:val="24"/>
              </w:rPr>
              <w:t>parzialmente raggiunti</w:t>
            </w:r>
            <w:r>
              <w:rPr>
                <w:rFonts w:cs="Arial"/>
                <w:sz w:val="24"/>
              </w:rPr>
              <w:t>, con una percentuale del 2,4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lassi terze di Omate(2classi 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 xml:space="preserve">classe terza </w:t>
            </w:r>
            <w:r>
              <w:rPr>
                <w:rFonts w:cs="Arial"/>
                <w:sz w:val="24"/>
              </w:rPr>
              <w:t xml:space="preserve">( 1 </w:t>
            </w:r>
            <w:r>
              <w:rPr>
                <w:sz w:val="22"/>
                <w:szCs w:val="22"/>
              </w:rPr>
              <w:t xml:space="preserve">Conoscere la composizione dei terreni;2 analizzare e descrivere i momenti significativi nella vita delle piante; 3 conoscere i percorsi di sviluppo di organismi vegetali; 4 conoscere percorsi di sviluppo di organismi animali. </w:t>
            </w:r>
            <w:r>
              <w:rPr>
                <w:rFonts w:cs="Arial"/>
                <w:b/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ono stati rispettivamente </w:t>
            </w:r>
            <w:r>
              <w:rPr>
                <w:rFonts w:cs="Arial"/>
                <w:i/>
                <w:sz w:val="24"/>
              </w:rPr>
              <w:t>pienamente raggiunti</w:t>
            </w:r>
            <w:r>
              <w:rPr>
                <w:rFonts w:cs="Arial"/>
                <w:sz w:val="24"/>
              </w:rPr>
              <w:t xml:space="preserve"> con una percentuale del 93,5 % e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 4,3 %,per il primo obiettivo, non valutati per una percentuale del 2,2 %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93,5% e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 4,3 % non valutati per una percentuale del 2,2 %per il secondo obiettivo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97,8% non valutati per una percentuale del 2,2 % per il terzo obiettivo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97,8% non valutati per una percentuale del 2,2 %  per il quarto obiettiv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4"/>
              </w:rPr>
              <w:t>Classi quarte  di Omate (2classi 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>classe quarta di scienze</w:t>
            </w:r>
            <w:r>
              <w:rPr>
                <w:sz w:val="22"/>
                <w:szCs w:val="22"/>
              </w:rPr>
              <w:t xml:space="preserve"> (Conoscere percorsi di sviluppo di organismi animali e vegetali. Osservare e descrivere i momenti significativi nella vita delle piante.Conoscere i bisogni di organismi viventi, in relazione all’ ambiente di vita.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 xml:space="preserve">Sono stati rispettivamente </w:t>
            </w:r>
            <w:r>
              <w:rPr>
                <w:rFonts w:cs="Arial"/>
                <w:i/>
                <w:sz w:val="24"/>
              </w:rPr>
              <w:t>pienamente raggiunti</w:t>
            </w:r>
            <w:r>
              <w:rPr>
                <w:rFonts w:cs="Arial"/>
                <w:sz w:val="24"/>
              </w:rPr>
              <w:t xml:space="preserve"> con una percentuale del 46,6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55,6, per il primo obiettivo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46,6 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lo 51,4% e </w:t>
            </w:r>
            <w:r>
              <w:rPr>
                <w:rFonts w:cs="Arial"/>
                <w:i/>
                <w:sz w:val="24"/>
              </w:rPr>
              <w:t>parzialmente raggiunti</w:t>
            </w:r>
            <w:r>
              <w:rPr>
                <w:rFonts w:cs="Arial"/>
                <w:sz w:val="24"/>
              </w:rPr>
              <w:t xml:space="preserve"> da un ristretto numero di alunni il 4,3 %, per il secondo obiettivo;</w:t>
            </w:r>
            <w:r>
              <w:rPr>
                <w:rFonts w:cs="Arial"/>
                <w:i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 xml:space="preserve">classe quarta di cittadinanza e costituzione </w:t>
            </w:r>
            <w:r>
              <w:rPr>
                <w:rFonts w:cs="Arial"/>
                <w:sz w:val="24"/>
              </w:rPr>
              <w:t>(2 comprendere e ricordare la tragedia dell’Olocausto, attraverso gesti di cittadinanza attiva; 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4"/>
              </w:rPr>
              <w:t>Leggere, ascoltare, comprendere testi legati al tema della guerra e della migrazione, attraverso “</w:t>
            </w:r>
            <w:r>
              <w:rPr>
                <w:rFonts w:cs="Arial"/>
                <w:i/>
                <w:sz w:val="24"/>
              </w:rPr>
              <w:t>il progetto crocus</w:t>
            </w:r>
            <w:r>
              <w:rPr>
                <w:rFonts w:cs="Arial"/>
                <w:sz w:val="24"/>
              </w:rPr>
              <w:t>”, all’interno del progetto orto)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ono stati rispettivamente </w:t>
            </w:r>
            <w:r>
              <w:rPr>
                <w:rFonts w:cs="Arial"/>
                <w:i/>
                <w:sz w:val="24"/>
              </w:rPr>
              <w:t>pienamente raggiunti</w:t>
            </w:r>
            <w:r>
              <w:rPr>
                <w:rFonts w:cs="Arial"/>
                <w:sz w:val="24"/>
              </w:rPr>
              <w:t xml:space="preserve"> con una percentuale del 55,4  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 33,9 %, </w:t>
            </w:r>
            <w:r>
              <w:rPr>
                <w:rFonts w:cs="Arial"/>
                <w:i/>
                <w:sz w:val="24"/>
              </w:rPr>
              <w:t xml:space="preserve"> parzialmente raggiunti</w:t>
            </w:r>
            <w:r>
              <w:rPr>
                <w:rFonts w:cs="Arial"/>
                <w:sz w:val="24"/>
              </w:rPr>
              <w:t xml:space="preserve"> per una percentuale del 10,5 %, per il primo obiettivo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53,4 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 38,3% e </w:t>
            </w:r>
            <w:r>
              <w:rPr>
                <w:rFonts w:cs="Arial"/>
                <w:i/>
                <w:sz w:val="24"/>
              </w:rPr>
              <w:t>parzialmente raggiunti</w:t>
            </w:r>
            <w:r>
              <w:rPr>
                <w:rFonts w:cs="Arial"/>
                <w:sz w:val="24"/>
              </w:rPr>
              <w:t xml:space="preserve"> per  una percentuale del 10,5%, per il secondo obiettiv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4"/>
              </w:rPr>
              <w:t>Classi quinte  di Omate (2classi 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4"/>
              </w:rPr>
              <w:t xml:space="preserve">Gli obiettivi previsti per gli alunni di </w:t>
            </w:r>
            <w:r>
              <w:rPr>
                <w:rFonts w:cs="Arial"/>
                <w:b/>
                <w:sz w:val="24"/>
              </w:rPr>
              <w:t>classe quinte di scienze</w:t>
            </w:r>
            <w:r>
              <w:rPr>
                <w:sz w:val="22"/>
                <w:szCs w:val="22"/>
              </w:rPr>
              <w:t xml:space="preserve"> (1Conoscere l’azione degli organismi decompositori;2Conoscere forme di tutela dell’ambiente;3 Descrivere le relazioni tra organismi e ambiente di vita 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 xml:space="preserve">Sono stati rispettivamente </w:t>
            </w:r>
            <w:r>
              <w:rPr>
                <w:rFonts w:cs="Arial"/>
                <w:i/>
                <w:sz w:val="24"/>
              </w:rPr>
              <w:t>pienamente raggiunti</w:t>
            </w:r>
            <w:r>
              <w:rPr>
                <w:rFonts w:cs="Arial"/>
                <w:sz w:val="24"/>
              </w:rPr>
              <w:t xml:space="preserve"> con una percentuale del 91,3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l’8,7%, per il primo obiettivo, per la sola QUINTA B, la QUINTA A non ha valutato l’obiettivo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84,8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lo 8,7% e non valutati per una percentuale del 6,5%, per il secondo obiettivo;</w:t>
            </w:r>
            <w:r>
              <w:rPr>
                <w:rFonts w:cs="Arial"/>
                <w:i/>
                <w:sz w:val="24"/>
              </w:rPr>
              <w:t xml:space="preserve"> pienamente raggiunti</w:t>
            </w:r>
            <w:r>
              <w:rPr>
                <w:rFonts w:cs="Arial"/>
                <w:sz w:val="24"/>
              </w:rPr>
              <w:t xml:space="preserve"> con una percentuale del 58,7%, </w:t>
            </w:r>
            <w:r>
              <w:rPr>
                <w:rFonts w:cs="Arial"/>
                <w:i/>
                <w:sz w:val="24"/>
              </w:rPr>
              <w:t>quasi raggiunti</w:t>
            </w:r>
            <w:r>
              <w:rPr>
                <w:rFonts w:cs="Arial"/>
                <w:sz w:val="24"/>
              </w:rPr>
              <w:t xml:space="preserve"> per una percentuale dello 32,6% e non valutati per una percentuale del 6,5%, per il terzo obiettiv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Alunni DVA del plesso di Omat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 gli alunni DVA sono stati valutati obiettivi specifici che non si è ritenuto utile trasformare in percentuale ma che sono agli att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1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cedura non previst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dura non prevista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SWOT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ossibilità di imparare facend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E’ stato difficile valutare gli obiettivi per gli alunni DVA e BES, perché l’attività è risultata troppo sporad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’esperto del compost, intervenuto nella settimana della scienza, non ha risposto alle aspettative delle docenti.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6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Utilizzare il materiale acquistato per fare giardinaggio e farlo in modo continuativo nel corso di tutto l’anno scolastic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r rientrare le attività pratiche, sperimentate con il progetto orto, nella didattica abituale, viste le attrezzature e gli spazi presenti nella scuola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ata 13-06-2019                                        Firma responsabile di progetto Laura Ghezzi</w:t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3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34:00Z</dcterms:created>
  <dc:creator>Nadia</dc:creator>
  <dc:description/>
  <dc:language>en-US</dc:language>
  <cp:lastModifiedBy>Villa</cp:lastModifiedBy>
  <cp:lastPrinted>2013-10-20T21:15:00Z</cp:lastPrinted>
  <dcterms:modified xsi:type="dcterms:W3CDTF">2019-06-19T14:34:00Z</dcterms:modified>
  <cp:revision>2</cp:revision>
  <dc:subject/>
  <dc:title>SCUOLA</dc:title>
</cp:coreProperties>
</file>