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i/>
                <w:i/>
                <w:sz w:val="24"/>
              </w:rPr>
            </w:pPr>
            <w:r>
              <w:rPr>
                <w:rFonts w:eastAsia="MS Mincho;ＭＳ 明朝" w:cs="Arial"/>
                <w:b/>
                <w:i/>
                <w:sz w:val="24"/>
              </w:rPr>
              <w:t xml:space="preserve">Progetto 6.1_Espressione Corporea“ </w:t>
            </w:r>
            <w:r>
              <w:rPr>
                <w:rFonts w:eastAsia="MS Mincho;ＭＳ 明朝" w:cs="Arial"/>
                <w:b/>
                <w:sz w:val="24"/>
              </w:rPr>
              <w:t>Imparo con il corpo” -PON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i/>
                <w:i/>
                <w:sz w:val="24"/>
              </w:rPr>
            </w:pPr>
            <w:r>
              <w:rPr>
                <w:rFonts w:eastAsia="MS Mincho;ＭＳ 明朝" w:cs="Arial"/>
                <w:b/>
                <w:i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-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-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tt. Luciana Sal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Responsabile: Monica Maiucco-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Esperte: Emanuela Fanny Zani- M. Pia Di Mauro-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uola Infanzia Don Gnocchi  (bambini coinvolti N° 30 del III livello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lle rilevazioni è emerso quanto segue: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Trasferire su spazio grafico il vissuto motori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60,0% obiettivo quasi raggiunto 13,3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Rappresentare sé stesso e gli altri in situazioni statiche e dinamich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56,7% obiettivo quasi raggiunto 16,7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Rispettare le regole fondamentali del vivere insiem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50,0% obiettivo quasi raggiunto 13,3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Comunicare gli stati emotivi e le loro diverse forme espressiv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biettivo raggiunto</w:t>
            </w:r>
            <w:r>
              <w:rPr>
                <w:rFonts w:cs="Arial"/>
                <w:b/>
                <w:i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26,7% obiettivo quasi raggiunto 33,3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Parlare con i compagni e con gli adulti utilizzando semplici fras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43,3% quasi raggiunto 36,7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b/>
                <w:b/>
                <w:i/>
                <w:i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Riferire il proprio vissuto chiaro e coerente nonché comprensibile agli altr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50,0% obiettivo quasi raggiunto 30,0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08" w:hanging="0"/>
              <w:rPr>
                <w:rFonts w:cs="Arial"/>
                <w:sz w:val="24"/>
              </w:rPr>
            </w:pPr>
            <w:r>
              <w:rPr>
                <w:rFonts w:cs="Arial"/>
                <w:b/>
                <w:i/>
                <w:sz w:val="24"/>
              </w:rPr>
              <w:t>-Individuare in una storia ascoltata i personaggi, l’ambiente e i fatti principal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66,7% obiettivo quasi raggiunto 10,0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uola Infanzia Via Filzi (bambini coinvolti N° 20 del I livello e anticipatari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lle rilevazioni è emerso quanto segue: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/>
            </w:pPr>
            <w:r>
              <w:rPr>
                <w:rFonts w:cs="Arial"/>
                <w:sz w:val="24"/>
              </w:rPr>
              <w:t xml:space="preserve">- </w:t>
            </w:r>
            <w:r>
              <w:rPr>
                <w:rFonts w:cs="Arial"/>
                <w:b/>
                <w:sz w:val="24"/>
              </w:rPr>
              <w:t>Sperimentare l’uso delle parti del corpo</w:t>
            </w:r>
            <w:r>
              <w:rPr>
                <w:rFonts w:cs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65,4% obiettivo parzialmente raggiunto 34,6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/>
            </w:pPr>
            <w:r>
              <w:rPr>
                <w:rFonts w:cs="Arial"/>
                <w:sz w:val="24"/>
              </w:rPr>
              <w:t xml:space="preserve">- </w:t>
            </w:r>
            <w:r>
              <w:rPr>
                <w:rFonts w:cs="Arial"/>
                <w:b/>
                <w:sz w:val="24"/>
              </w:rPr>
              <w:t>Trasferire su spazio grafico l’esperienza motoria</w:t>
            </w:r>
            <w:r>
              <w:rPr>
                <w:rFonts w:cs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- Rappresentare graficamente il proprio corp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61,2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- Sperimentare le regole fondamentali del vivere insiem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66,3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- Comunicare i propri bisogni- stati d’anim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75,5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- Raccontare il proprio vissu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80,2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- Parlare con i compagni e con gli adulti utilizzando semplici frasi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Obiettivo raggiunto 74,9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/>
            </w:pPr>
            <w:r>
              <w:rPr>
                <w:rFonts w:cs="Arial"/>
                <w:b/>
                <w:sz w:val="24"/>
              </w:rPr>
              <w:t>Scuola Infanzia Via Savio (bambini coinvolti N° 25 del I livello e anticipatari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Dalle rilevazioni è emerso quanto segue: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/>
                <w:b/>
                <w:sz w:val="24"/>
              </w:rPr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- </w:t>
            </w:r>
            <w:r>
              <w:rPr>
                <w:rFonts w:eastAsia="MS Mincho;ＭＳ 明朝" w:cs="Arial"/>
                <w:b/>
                <w:sz w:val="24"/>
              </w:rPr>
              <w:t>Sperimentare l’uso delle parti del corpo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Obiettivo raggiunto 91% 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- </w:t>
            </w:r>
            <w:r>
              <w:rPr>
                <w:rFonts w:eastAsia="MS Mincho;ＭＳ 明朝" w:cs="Arial"/>
                <w:b/>
                <w:sz w:val="24"/>
              </w:rPr>
              <w:t>Trasferire su spazio grafico l’esperienza motoria.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eastAsia="MS Mincho;ＭＳ 明朝" w:cs="Arial"/>
                <w:sz w:val="24"/>
              </w:rPr>
              <w:t xml:space="preserve">Obiettivo raggiunto 69,4% </w:t>
            </w:r>
          </w:p>
          <w:p>
            <w:pPr>
              <w:pStyle w:val="Normal"/>
              <w:rPr/>
            </w:pPr>
            <w:r>
              <w:rPr>
                <w:rFonts w:eastAsia="MS Mincho;ＭＳ 明朝" w:cs="Arial"/>
                <w:sz w:val="24"/>
              </w:rPr>
              <w:t xml:space="preserve">- </w:t>
            </w:r>
            <w:r>
              <w:rPr>
                <w:rFonts w:eastAsia="MS Mincho;ＭＳ 明朝" w:cs="Arial"/>
                <w:b/>
                <w:sz w:val="24"/>
              </w:rPr>
              <w:t xml:space="preserve">Rappresentare graficamente il proprio corpo. </w:t>
            </w:r>
          </w:p>
          <w:p>
            <w:pPr>
              <w:pStyle w:val="Normal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Obiettivo raggiunto 69,4%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Arial"/>
                <w:sz w:val="24"/>
              </w:rPr>
              <w:t>-</w:t>
            </w:r>
            <w:r>
              <w:rPr>
                <w:rFonts w:eastAsia="MS Mincho;ＭＳ 明朝" w:cs="Arial"/>
                <w:b/>
                <w:sz w:val="24"/>
              </w:rPr>
              <w:t xml:space="preserve"> Sperimentare le regole fondamentali del vivere insieme</w:t>
            </w:r>
            <w:r>
              <w:rPr>
                <w:rFonts w:eastAsia="MS Mincho;ＭＳ 明朝" w:cs="Arial"/>
                <w:sz w:val="24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 w:cs="Arial"/>
                <w:b/>
                <w:b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Obiettivo raggiunto 84,0% - </w:t>
            </w:r>
            <w:r>
              <w:rPr>
                <w:rFonts w:eastAsia="MS Mincho;ＭＳ 明朝" w:cs="Arial"/>
                <w:b/>
                <w:sz w:val="24"/>
              </w:rPr>
              <w:t>Comunicare i propri bisogni- stati d’animo.</w:t>
            </w:r>
          </w:p>
          <w:p>
            <w:pPr>
              <w:pStyle w:val="Normal"/>
              <w:jc w:val="both"/>
              <w:rPr>
                <w:rFonts w:eastAsia="MS Mincho;ＭＳ 明朝" w:cs="Arial"/>
                <w:sz w:val="24"/>
              </w:rPr>
            </w:pPr>
            <w:r>
              <w:rPr>
                <w:rFonts w:eastAsia="MS Mincho;ＭＳ 明朝" w:cs="Arial"/>
                <w:sz w:val="24"/>
              </w:rPr>
              <w:t xml:space="preserve">Obiettivo raggiunto 63,9% quasi raggiunto 2,8%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>Raccontare il proprio vissuto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iettivo raggiunto 81,9% quasi raggiunto 2,8%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Parlare con i compagni e con gli adulti utilizzando semplici frasi.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</w:rPr>
              <w:t xml:space="preserve">Obiettivo raggiunto 70,8% quasi raggiunto 2,8%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0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rocedura non prevista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9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Procedura non prevista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Scuola Infanzia Don Gnocchi 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Le esperte che hanno reso operativo il progetto sono entrambe titolari e specializzate interne dell’istituto </w:t>
            </w:r>
          </w:p>
          <w:p>
            <w:pPr>
              <w:pStyle w:val="Normal"/>
              <w:ind w:left="72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ona collaborazione tra i membri dell’equipe</w:t>
            </w:r>
          </w:p>
          <w:p>
            <w:pPr>
              <w:pStyle w:val="Paragrafoelenco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Predisposizione in congruo anticipo della documentazione informativa per le famiglie</w:t>
            </w:r>
          </w:p>
          <w:p>
            <w:pPr>
              <w:pStyle w:val="Paragrafoelenco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ispetto dei criteri deliberati dal CD nella scelta dei destinatari del progetto.</w:t>
            </w:r>
          </w:p>
          <w:p>
            <w:pPr>
              <w:pStyle w:val="Paragrafoelenco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Allargamento della relazione fra pari grazie alla formazione di gruppi non provenienti dalla stessa sezione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ispetto degli orari stabiliti.</w:t>
            </w:r>
          </w:p>
          <w:p>
            <w:pPr>
              <w:pStyle w:val="Paragrafoelenco"/>
              <w:ind w:left="72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itorno positivo dell’esperienza da parte di bambini e famiglie</w:t>
            </w:r>
          </w:p>
          <w:p>
            <w:pPr>
              <w:pStyle w:val="Paragrafoelenco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uola Infanzia Via Filzi- Om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ia Sav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Ritorno positivo dell’esperienza da parte di bambini e famiglie</w:t>
            </w:r>
          </w:p>
          <w:p>
            <w:pPr>
              <w:pStyle w:val="Paragrafoelenco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uola Infanzia Don Gnocchi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Carenza di specifica informazione alle famiglie  dei bambini coinvolti</w:t>
            </w:r>
          </w:p>
          <w:p>
            <w:pPr>
              <w:pStyle w:val="Normal"/>
              <w:ind w:left="72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bCs/>
                <w:sz w:val="22"/>
                <w:szCs w:val="22"/>
              </w:rPr>
              <w:t>Modulistica incompleta che ha causato ritardi nell’ inserimento dei dati in piattaforma.</w:t>
            </w:r>
          </w:p>
          <w:p>
            <w:pPr>
              <w:pStyle w:val="Paragrafoelenco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Mancanza nei due plessi (Don Gnocchi e Via Filzi)   di wi- fi e di stampante </w:t>
            </w:r>
          </w:p>
          <w:p>
            <w:pPr>
              <w:pStyle w:val="Paragrafoelenco"/>
              <w:ind w:left="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Poco funzionale la scelta dei bambini da includere nel progetto, cinque mesi prima dalla data d’inizio dell’attività psicomotoria.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cuola Infanzia Via Filzi- Om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ia Savi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- Le schede di osservazione fornite dal sistema non  erano adatte all’età cronologica dei bambini di 3 anni e/o anticipatari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- Scarsa puntualità nell’ingresso da parte di alcune famiglie che provoca un ritardo nell’inizio della seduta (Via Filzi)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- Scarsa flessibilità nello spostare le eventuali sedute con date alternative.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59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Scuola Infanzia Don Gnocchi – via Filzi- Via Savio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eve restituzione alle insegnanti dei bambini coinvolti nel modul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vedere una persona di supporto logistico in tutti i pless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gettare in autonomia delle schede di osservazione adatte per la fascia d’età dei 3 anni e degli anticipatar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vedere in sede di calendarizzazione anche date per l’eventuale  recupero delle sedut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Data 22.05.2019                                                            Firma     equipe di progetto                                                       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 xml:space="preserve">                M. Pia Di Mauro- Emanuela Fanny Zan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4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it-IT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2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3:00Z</dcterms:modified>
  <cp:revision>3</cp:revision>
  <dc:subject/>
  <dc:title>SCUOLA</dc:title>
</cp:coreProperties>
</file>