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3_5_ESAME KET                      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2018/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7.8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2018/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resa Milella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EQUIP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5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li alunni hanno raggiunto completamente  gli obiettivi prefissati (vedi griglia)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 15  alunni hanno partecipato con molto interesse al corso che li ha portati a sostenere tutti l’esame per ottenere la certificazione Ket presso il Collegio Bianconi di Monza con docenti madrelingua il 25 maggio. I risultati saranno disponibili a luglio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>ANALISI SWOT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01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L’attività extracurricolare avviene in un contesto diverso dal lavoro consueto. Il corso offre l’occasione per un lavoro più stimolante e accattivante rispetto al lavoro scolastico curricolare.</w:t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/>
                <w:bCs/>
                <w:sz w:val="24"/>
              </w:rPr>
              <w:t>Il corso di potenziamento offre l’opportunità di accostarsi alla materia con un approccio e una metodica diversi che consentono l’approfondimento della comprensione orale e scritta e della produzione orale e scritta della lingua inglese. I ragazzi hanno reagito con entusiasmo alle attività proposte traendo beneficio dal lavoro svolto.</w:t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rFonts w:cs="Arial"/>
                <w:bCs/>
                <w:sz w:val="24"/>
              </w:rPr>
              <w:t>Inoltre, essendo il progetto rivolto a tutte  le terze, il corso favorisce la socializzazione e la condivisione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  <w:t>I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84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n previste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Data 11/6/19                                 Firma 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>Teresa Milell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</w:t>
      </w:r>
      <w:r>
        <w:rPr>
          <w:rFonts w:cs="Arial"/>
          <w:sz w:val="24"/>
        </w:rPr>
        <w:tab/>
        <w:tab/>
        <w:tab/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30/06/15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2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eastAsia="it-IT"/>
      </w:rPr>
      <w:drawing>
        <wp:inline distT="0" distB="0" distL="0" distR="0">
          <wp:extent cx="6124575" cy="1209675"/>
          <wp:effectExtent l="0" t="0" r="0" b="0"/>
          <wp:docPr id="2" name="IC COMPRENSIVO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C COMPRENSIVO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20:51:00Z</dcterms:created>
  <dc:creator>Nadia</dc:creator>
  <dc:description/>
  <cp:keywords/>
  <dc:language>en-US</dc:language>
  <cp:lastModifiedBy>Villa</cp:lastModifiedBy>
  <cp:lastPrinted>2013-10-20T21:15:00Z</cp:lastPrinted>
  <dcterms:modified xsi:type="dcterms:W3CDTF">2019-06-19T14:12:00Z</dcterms:modified>
  <cp:revision>4</cp:revision>
  <dc:subject/>
  <dc:title>SCUOLA</dc:title>
</cp:coreProperties>
</file>