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3 Eco di Omate</w:t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-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-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ura Ghezzi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sz w:val="24"/>
              </w:rPr>
              <w:t>Brandi Benedetta, Bottura Isabella, Cattaneo Anna, De Salvo Giuseppa, Diella Giovanna, Maida Adelina, Manna Crimilda (suppl di Maida), Oro Lucia, Piluso Rosanna, Saiano Katia, Torricelli Germana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r gli obiettivi si fa riferimento alla scheda A del progett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n è stato possibile comparare i risultati fra le diverse classi perché gli obiettivi valutati sono stati different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lassi prime</w:t>
            </w:r>
            <w:r>
              <w:rPr>
                <w:rFonts w:cs="Arial"/>
                <w:sz w:val="22"/>
                <w:szCs w:val="22"/>
              </w:rPr>
              <w:t xml:space="preserve"> : sono stati valutati solo alcuni obiettiv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e prima A</w:t>
            </w:r>
            <w:r>
              <w:rPr>
                <w:rFonts w:cs="Arial"/>
                <w:sz w:val="22"/>
                <w:szCs w:val="22"/>
              </w:rPr>
              <w:t xml:space="preserve"> : ob.n.2 raggiunto per la totalità degli alunni; ob.n4 raggiunto per il 40% degli alunni, quasi raggiunto per il 30% degli alunni, parzialmente raggiunto per il 20% degli alunni e non raggiunto per il 10% degli alunni; ob.6 raggiunto per la totalità degli alunni; ob.8 raggiunto per il 45 % degli alunni, quasi raggiunto per il 20 % degli alunni, parzialmente raggiunto per il 25 % degli alunni e non raggiunto per il 10% degli alu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e prima B</w:t>
            </w:r>
            <w:r>
              <w:rPr>
                <w:rFonts w:cs="Arial"/>
                <w:sz w:val="22"/>
                <w:szCs w:val="22"/>
              </w:rPr>
              <w:t xml:space="preserve"> : ob.n.2 raggiunto per la totalità degli alunni; ob.n4 raggiunto per il 35% degli alunni, quasi raggiunto per il 30% degli alunni, parzialmente raggiunto per il 15% degli alunni e non raggiunto per il 20% degli alunni; ob.6 raggiunto per la totalità degli alunni; ob.8 raggiunto per il 40 % degli alunni, quasi raggiunto per il 25 % degli alunni, parzialmente raggiunto per il 30 % degli alunni e non raggiunto per il 15% degli alu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i seconde</w:t>
            </w:r>
            <w:r>
              <w:rPr>
                <w:rFonts w:cs="Arial"/>
                <w:sz w:val="22"/>
                <w:szCs w:val="22"/>
              </w:rPr>
              <w:t>: sono stati valutati solo alcuni obiettiv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e seconda A</w:t>
            </w:r>
            <w:r>
              <w:rPr>
                <w:rFonts w:cs="Arial"/>
                <w:sz w:val="22"/>
                <w:szCs w:val="22"/>
              </w:rPr>
              <w:t>: ob.n.4 è stato raggiunto per il 42,9% ,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quasi raggiunto al 42,9%,parzialmente raggiunto al 14,5 %.ob.n.8 raggiunto al 57,1 %, quasi raggiunto al14,3 %, parzialmente raggiunto al 28,6%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lasse seconda B</w:t>
            </w:r>
            <w:r>
              <w:rPr>
                <w:rFonts w:cs="Arial"/>
                <w:sz w:val="22"/>
                <w:szCs w:val="22"/>
              </w:rPr>
              <w:t>: ob.n.4 è stato raggiunto per il 28,6% , quasi raggiunto al 14,3%,parzialmente raggiunto al 57,1%.ob.n.8 raggiunto al 52,4 %, quasi raggiunto al 9,5 %, parzialmente raggiunto al 38,1%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i terze</w:t>
            </w:r>
            <w:r>
              <w:rPr>
                <w:rFonts w:cs="Arial"/>
                <w:sz w:val="22"/>
                <w:szCs w:val="22"/>
              </w:rPr>
              <w:t xml:space="preserve"> : sono stati valutati solo alcuni obiettiv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e terza A</w:t>
            </w:r>
            <w:r>
              <w:rPr>
                <w:rFonts w:cs="Arial"/>
                <w:sz w:val="22"/>
                <w:szCs w:val="22"/>
              </w:rPr>
              <w:t>: ob.n.4 è stato raggiunto per 58,3% degli alunni, quasi raggiunto per il 16,7 % degli alunni, parzialmente raggiunto per il 25 degli alunni. ob.n.6 è stato raggiunto per 54,2% degli alunni, quasi raggiunto per il 29,2 % degli alunni, parzialmente raggiunto per il 16,7 degli alunni. ob.n.7 è stato raggiunto per 75% degli alunni, quasi raggiunto per il 20,8 % degli alunni, parzialmente raggiunto per il 4,2 degli alunni. ob.n.8 è stato raggiunto per 62,5% degli alunni, quasi raggiunto per il 16,7 % degli alunni, parzialmente raggiunto per il 20,8 degli alu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lasse terza B</w:t>
            </w:r>
            <w:r>
              <w:rPr>
                <w:rFonts w:cs="Arial"/>
                <w:sz w:val="22"/>
                <w:szCs w:val="22"/>
              </w:rPr>
              <w:t>: ob.n.4 è stato raggiunto per 69,6% degli alunni, quasi raggiunto per il 17,4 % degli alunni, parzialmente raggiunto per l’8,7 degli alunni, il 4,3 % degli alunni non è stato valutato. ob.n.6 è stato raggiunto per 91,3% degli alunni, quasi raggiunto per il 29,2 % degli alunni e non valutato per il 4,3 %. ob.n.7 è stato raggiunto per 60,9% degli alunni, quasi raggiunto per il 26,1 % degli alunni, parzialmente raggiunto per il 4,3 degli alunni parzialmente raggiunto , il 4,3 % degli alunni non è stato valutato. ob.n.8 è stato raggiunto per 60,9% degli alunni, quasi raggiunto per il 30,4 % degli alunni, parzialmente raggiunto per il 4,3 degli alunni, , il 4,3 % degli alunni non è stato valutat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lassi quarte: </w:t>
            </w:r>
            <w:r>
              <w:rPr>
                <w:rFonts w:cs="Arial"/>
                <w:sz w:val="22"/>
                <w:szCs w:val="22"/>
              </w:rPr>
              <w:t>sono stati valutati solo alcuni obiettiv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e quarta A:</w:t>
            </w:r>
            <w:r>
              <w:rPr>
                <w:rFonts w:cs="Arial"/>
                <w:sz w:val="22"/>
                <w:szCs w:val="22"/>
              </w:rPr>
              <w:t xml:space="preserve"> ob.n.2 è stato raggiunto per 58,3% degli alunni, quasi raggiunto per il 41,7 % degli alunni. ob.n.4 è stato raggiunto per 58,3% degli alunni, quasi raggiunto per il 37,5 % degli alunni, parzialmente raggiunto per il 4,2 degli alunni. ob.n.7 è stato raggiunto per 29,2% degli alunni, quasi raggiunto per il 50 % degli alunni, parzialmente raggiunto per il 20,8 degli alunni. ob.n.8 è stato raggiunto per 45,8% degli alunni, quasi raggiunto per il 37,5 % degli alunni, parzialmente raggiunto per il 16,7 degli alu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e quarta B:</w:t>
            </w:r>
            <w:r>
              <w:rPr>
                <w:rFonts w:cs="Arial"/>
                <w:sz w:val="22"/>
                <w:szCs w:val="22"/>
              </w:rPr>
              <w:t xml:space="preserve"> ob.n.2 è stato raggiunto per 45,8% degli alunni, quasi raggiunto per il 20,8 % degli alunni, parzialmente raggiunto per il 33,3 degli alunni. ob.n.4 è stato raggiunto per 20,8% degli alunni, quasi raggiunto per il 29,2 % degli alunni, parzialmente raggiunto per il 50 degli alunni. ob.n.7 è stato raggiunto per 25% degli alunni, quasi raggiunto per il 37,5 % degli alunni, parzialmente raggiunto per il 37,5 degli alunni. ob.n.8 è stato raggiunto per 37,5% degli alunni, quasi raggiunto per il 25 % degli alunni, parzialmente raggiunto per il 29,3 degli alunni, non raggiunto per l’8,3 degli alu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lassi quinte: sono stati valutati tutti gli obiettiv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lasse quinta A:</w:t>
            </w:r>
            <w:r>
              <w:rPr>
                <w:rFonts w:cs="Arial"/>
                <w:sz w:val="22"/>
                <w:szCs w:val="22"/>
              </w:rPr>
              <w:t xml:space="preserve"> ob.n.1 è stato raggiunto per 30,4% degli alunni, quasi raggiunto per il 34,8 % degli alunni, parzialmente raggiunto per il 30,4 degli alunni,il 4,3% degli alunni non è stato valutato.ob.n.2 è stato raggiunto per 34,8% degli alunni, quasi raggiunto per il 43,5 % degli alunni, parzialmente raggiunto per il 17,4 degli alunni, il 4,3% degli alunni non è stato valutato . ob.n.3 è stato raggiunto per 30,4% degli alunni, quasi raggiunto per il 52,2 % degli alunni, parzialmente raggiunto per il 13 degli alunni, il 4,3 % degli alunni non è stato valutato . ob.n.4 è stato raggiunto per 43,5% degli alunni, quasi raggiunto per il 26,1 % degli alunni, parzialmente raggiunto per il 26,1 degli alunni e il 4,3% degli alunni non è stato valutato . ob.n.5 è stato raggiunto per 65,2% degli alunni, quasi raggiunto per il 21,7 % degli alunni, parzialmente raggiunto per l’8,7% degli alunni e il 4,3% degli alunni non è stato valutato.ob.n.6 è stato raggiunto per 52,2% degli alunni, quasi raggiunto per il 30,4 % degli alunni,13 parzialmente raggiunto per il 4,3%  degli alunni l’obiettivo non è stato valutato. ob.n.7 è stato raggiunto per 39,1% degli alunni, quasi raggiunto per il 30,4 % degli alunni, parzialmente raggiunto per il 26,1 e il 4,3 % non è stato valutato .ob.n.8 è stato raggiunto per 21,7% degli alunni, quasi raggiunto per il 47,8 % degli alunni, parzialmente raggiunto per il 26,1 degli alunni per il 4,3%  degli alunni l’obiettivo non è stato valutato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/>
            </w:pPr>
            <w:r>
              <w:rPr>
                <w:rFonts w:cs="Arial"/>
                <w:b/>
                <w:sz w:val="22"/>
                <w:szCs w:val="22"/>
              </w:rPr>
              <w:t>classe quinta B</w:t>
            </w:r>
            <w:r>
              <w:rPr>
                <w:rFonts w:cs="Arial"/>
                <w:sz w:val="22"/>
                <w:szCs w:val="22"/>
              </w:rPr>
              <w:t>: ob.n.1 è stato raggiunto per 69,6% degli alunni, quasi raggiunto per il 8,7 % degli alunni, parzialmente raggiunto per il 21,7 degli alunni.ob.n.2 è stato raggiunto per 100% degli alunni. ob.n.3 è stato raggiunto per 65,2% degli alunni, quasi raggiunto per il 13 % degli alunni, parzialmente raggiunto per il 13 degli alunni, l’8,7 % degli alunni non è stato valutato . ob.n.4 è stato raggiunto per 56,5% degli alunni, quasi raggiunto per il 13 % degli alunni, parzialmente raggiunto per il 26,1 degli alunni e il 4,3% degli alunni non è stato valutato . ob.n.5 è stato raggiunto per 91,3% degli alunni, quasi raggiunto per l’8,7 % degli alunni, parzialmente raggiunto per il17,4% degli alunni e l’8,7% degli alunni non è stato valutato.ob.n.6 è stato raggiunto per 52,2% degli alunni, quasi raggiunto per il 30,4 % degli alunni,13 parzialmente raggiunto per il 4,3%  degli alunni l’obiettivo non è stato valutato. ob.n.7 è stato raggiunto per 56,5% degli alunni, quasi raggiunto per il 21,7 % degli alunni, parzialmente raggiunto per il 13 e l’8,7 % non è stato valutato .ob.n.8 è stato raggiunto per 60,9% degli alunni, quasi raggiunto per il 17,4 % degli alunni, parzialmente raggiunto per il 17,4 degli alunni 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8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ocedura non prevista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8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rocedura non prevista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’utilizzo dello stampato maiuscolo ha permesso l’inclusione della maggior parte degli alunn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Valorizzazione delle attività proposte a scuol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’utilizzo dello stampato maiuscolo non è del tutto inclusivo, occorrerebbe utilizzare un FRONT ad alta leggibilità,  interlinea adeguato, distanza adeguata fra grafemi simili, assenza di testo giustificato, impaginazione omogenea, per includere realmente tutti gli alunn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li obiettivi erano troppo alti per le classi prime.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58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Utilizzare un font ad alta leggibilità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tilizzazione di un FONT ad alta leggibilità, per permettere un’autentica inclusione di tutti i bambini della scuola.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13-06-2019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>Laura Ghezz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30/06/15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4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12096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26:00Z</dcterms:created>
  <dc:creator>Nadia</dc:creator>
  <dc:description/>
  <dc:language>en-US</dc:language>
  <cp:lastModifiedBy>Villa</cp:lastModifiedBy>
  <cp:lastPrinted>2013-10-20T21:15:00Z</cp:lastPrinted>
  <dcterms:modified xsi:type="dcterms:W3CDTF">2019-06-20T13:27:00Z</dcterms:modified>
  <cp:revision>3</cp:revision>
  <dc:subject/>
  <dc:title>SCUOLA</dc:title>
</cp:coreProperties>
</file>