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3 “Educazione all’emotività e all’affettività”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annone Mariann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tichi Stefania- Ghezzi Laura-Oro Lucia-Sala Alessia-Tremolada Ann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7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l 90% degli alunni ha raggiunto gli obiettivi prefissati, mentre il 10% si colloca nella fascia del parzialmente raggiunt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previsto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7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Non previsto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Esperta compete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Ottima la relazione instaurata dall’esperta con gli alun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 tempi di delibera dell’istituto non coincidono con quelli del CEAF, questo ha precluso la possibilità di svolgere il progetto gratuitamente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84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liberare il progetto a giugno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11/06/2019   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Cannone Mariann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cs="Arial"/>
          <w:sz w:val="24"/>
        </w:rPr>
        <w:tab/>
        <w:tab/>
        <w:tab/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2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1209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01:00Z</dcterms:created>
  <dc:creator>Nadia</dc:creator>
  <dc:description/>
  <dc:language>en-US</dc:language>
  <cp:lastModifiedBy>Villa</cp:lastModifiedBy>
  <cp:lastPrinted>2013-10-20T21:15:00Z</cp:lastPrinted>
  <dcterms:modified xsi:type="dcterms:W3CDTF">2019-06-19T14:02:00Z</dcterms:modified>
  <cp:revision>3</cp:revision>
  <dc:subject/>
  <dc:title>SCUOLA</dc:title>
</cp:coreProperties>
</file>