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eastAsia="Arial" w:cs="Arial"/>
                <w:b/>
                <w:sz w:val="24"/>
              </w:rPr>
              <w:t xml:space="preserve">  </w:t>
            </w:r>
            <w:r>
              <w:rPr>
                <w:rFonts w:cs="Arial"/>
                <w:b/>
                <w:sz w:val="24"/>
              </w:rPr>
              <w:t>PROGETTO: 03.4</w:t>
            </w:r>
            <w:r>
              <w:rPr>
                <w:rFonts w:cs="Arial"/>
                <w:sz w:val="24"/>
              </w:rPr>
              <w:t xml:space="preserve">   TRAIN YOUR ENGLISH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/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/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icala Annina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ocenti di lingua inglese: prof. Bertozzo, prof. Cicala, prof. Milella, prof Zakwerska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1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7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La possibilità di formare piccoli gruppi di lavoro favorisce l'apprendimento,grazie alla ripetizione continua dei contenuti studiati. Ciò é vantaggioso soprattutto per alunni che presentano lacune pregresse e che necessitano un consolidamento delle competenze disciplinar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Le supplenze assegnate alla docente , soprattutto in alcuni periodi dell'anno scolastico.  </w:t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Fissare/ consolidare i contenuti disciplinari, ed eventualmente riprendere argomenti oggetto di verifica con valutazione negativa.  Per gli alunni delle classi terze : possibilità di preparare/consolidare lo studio degli argomenti d'esame.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La frammentazione del lavoro iniziato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a volte non ha favorito la progettualità       didattica nei percorsi di recupero/ consolidamento, anche in considerazione del nuovo impianto dell'esame conclusivo per gli alunni di terza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84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ventuale creazione di gruppi di potenziamento per espansione/ approfondimento di argomenti di cultura e civiltà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a  13 /06/2019                                           Firma 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>Annina  Cical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</w:t>
      </w:r>
      <w:r>
        <w:rPr>
          <w:rFonts w:cs="Arial"/>
          <w:sz w:val="24"/>
        </w:rPr>
        <w:tab/>
        <w:tab/>
        <w:tab/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2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eastAsia="it-IT"/>
      </w:rPr>
      <w:drawing>
        <wp:inline distT="0" distB="0" distL="0" distR="0">
          <wp:extent cx="6124575" cy="1209675"/>
          <wp:effectExtent l="0" t="0" r="0" b="0"/>
          <wp:docPr id="2" name="IC COMPRENSIVO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C COMPRENSIVO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20:48:00Z</dcterms:created>
  <dc:creator>Nadia</dc:creator>
  <dc:description/>
  <cp:keywords/>
  <dc:language>en-US</dc:language>
  <cp:lastModifiedBy>Villa</cp:lastModifiedBy>
  <cp:lastPrinted>2013-10-20T21:15:00Z</cp:lastPrinted>
  <dcterms:modified xsi:type="dcterms:W3CDTF">2019-06-19T14:12:00Z</dcterms:modified>
  <cp:revision>3</cp:revision>
  <dc:subject/>
  <dc:title>SCUOLA</dc:title>
</cp:coreProperties>
</file>