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.2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A</w:t>
            </w:r>
            <w:r>
              <w:rPr>
                <w:rFonts w:cs="Arial"/>
                <w:b/>
                <w:bCs/>
                <w:sz w:val="24"/>
              </w:rPr>
              <w:t xml:space="preserve"> scuola di sport- Lombardia in gioco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/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/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Battistini Daniela  (logistica) 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mbilla Laura e docenti di educazione fisica di scuola primaria di via Battisti e Omate</w:t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l progetto ha coinvolto 22 classi di Via Battisti e 10 classi di Omate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4"/>
              </w:rPr>
              <w:t>A ciascuno dei due plessi è stato assegnato un diverso  istruttore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utte le dieci interclassi hanno compilato le griglie relative al raggiungimento degli obiettivi misurabili e hanno evidenziato punti di forza e di debolezza degli interventi,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</w:rPr>
              <w:t xml:space="preserve">Dall’analisi delle griglie si evince un soddisfacente raggiungimento degli obiettivi riferiti sia alle abilità motorie sia alle abilità sociali.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</w:rPr>
              <w:t>Per il dettaglio si devono consultare le griglie allegate ai registri di classe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7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ocedura non prevista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1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ocedura non prevista</w:t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RIMARIA VIA BATTISTI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mpetenza professionale e tecnica dell’istruttore assegnato: Fadini Ares.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zione positiva tra docenti ed istruttor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Attività adeguate all’età degli alunn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Potenziamento delle competenze di bas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etodologie e attività innovativ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bCs/>
              </w:rPr>
            </w:pPr>
            <w:r>
              <w:rPr>
                <w:rFonts w:cs="Arial" w:ascii="Arial" w:hAnsi="Arial"/>
              </w:rPr>
              <w:t>Disponibilità dell’istruttore nel recuperare lezioni perse e flessibilità  nella conduzione della lezion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IA OMAT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Le attività proposte dall'esperto sono state coinvolgenti e hanno favorito la concentrazione, la collaborazione, la socializzazione e l'organizzazione dei gioch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2"/>
                <w:szCs w:val="22"/>
                <w:lang w:eastAsia="it-IT"/>
              </w:rPr>
              <w:t>Le attività invitano alla collaborazione e al rispetto di regole stabili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2"/>
                <w:szCs w:val="22"/>
                <w:lang w:eastAsia="it-IT"/>
              </w:rPr>
            </w:pPr>
            <w:r>
              <w:rPr>
                <w:rFonts w:cs="Arial"/>
                <w:sz w:val="22"/>
                <w:szCs w:val="22"/>
                <w:lang w:eastAsia="it-IT"/>
              </w:rPr>
              <w:t>Si promuovono atteggiamenti di  fair play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Arial"/>
                <w:bCs/>
                <w:sz w:val="22"/>
                <w:szCs w:val="22"/>
                <w:lang w:eastAsia="it-IT"/>
              </w:rPr>
            </w:pPr>
            <w:r>
              <w:rPr>
                <w:rFonts w:cs="Arial"/>
                <w:bCs/>
                <w:sz w:val="22"/>
                <w:szCs w:val="22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IMARIA VIA BATTIST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ancata programmazione di incontri tra esperto e docenti per calibrare interventi educativi e per condividere la valutazione periodica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IMARIA OMAT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it-IT"/>
              </w:rPr>
            </w:pPr>
            <w:r>
              <w:rPr>
                <w:rFonts w:cs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it-IT"/>
              </w:rPr>
            </w:pPr>
            <w:r>
              <w:rPr>
                <w:rFonts w:cs="Arial"/>
                <w:sz w:val="22"/>
                <w:szCs w:val="22"/>
                <w:lang w:eastAsia="it-IT"/>
              </w:rPr>
              <w:t>All’interno delle attività proposte non si riflette sull’abilità motoria appresa e sugli schemi motori di base, dinamici e posturali che i diversi giochi proposti potenziano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it-IT"/>
              </w:rPr>
            </w:pPr>
            <w:r>
              <w:rPr>
                <w:rFonts w:cs="Arial"/>
                <w:sz w:val="22"/>
                <w:szCs w:val="22"/>
                <w:lang w:eastAsia="it-IT"/>
              </w:rPr>
              <w:t>.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it-IT"/>
              </w:rPr>
            </w:pPr>
            <w:r>
              <w:rPr>
                <w:rFonts w:cs="Arial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mancanza di attrezzature ha vincolato le docenti e l’esperto nella stesura di obiettivi e attività.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In una quinta non sempre è stata effettuata la seconda ora di motor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143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muovere e valorizzare l’attività motoria nelle scuole primarie statali e paritarie della Lombardia non solo come attività fisica e ludica ma anche come opportunità concreta di agire uno stile di vita attivo e diffondere una vera e propria cultura del “movimento” nelle comunità scolastich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0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i auspica che il progetto abbia un seguito; in tal caso si interverrà sulla correzione del punto di debolezza relativo alla verifica finale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ata 18/06/2019                                        Per la  responsabile di progetto Laura Brambilla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2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1209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SimSun;宋体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2:32:00Z</dcterms:created>
  <dc:creator>Nadia</dc:creator>
  <dc:description/>
  <dc:language>en-US</dc:language>
  <cp:lastModifiedBy>Villa</cp:lastModifiedBy>
  <cp:lastPrinted>2013-10-20T21:15:00Z</cp:lastPrinted>
  <dcterms:modified xsi:type="dcterms:W3CDTF">2019-06-21T12:32:00Z</dcterms:modified>
  <cp:revision>2</cp:revision>
  <dc:subject/>
  <dc:title>SCUOLA</dc:title>
</cp:coreProperties>
</file>