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color w:val="000000"/>
                <w:sz w:val="24"/>
              </w:rPr>
              <w:t xml:space="preserve">05.1 </w:t>
            </w:r>
            <w:r>
              <w:rPr>
                <w:i/>
                <w:color w:val="000000"/>
                <w:sz w:val="32"/>
                <w:szCs w:val="32"/>
              </w:rPr>
              <w:t>“Musica in gioco”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osio Tiziana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te Maria Pia, Colombo Donatella, Porretta Enza, Alessi Salvatrice, Bosio Tiziana, De Salvo Giuseppa, Diella Giovanna, Cannone Marianna, Lucia Oro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FERA ABILITÀ SOCIALI (obiettivi comuni a tutte le classi)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Collaborare con i compagni secondo un obiettivo comun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R 67,3% - QR 21,7% - PR 10,2% - NR 0,8 NV 0,8%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Mantenere impegno costante per tutta la durata del percors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63% - QR 18% - PR 17% - NR 1% NV 1%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FERA DEL COGNITIV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lassi prime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Conoscere /approfondire i contrasti che caratterizzano la musica: lento – veloce, forte – debole, acuto – grave.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100%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scoltare e riprodurre correttamente ritmi con il corpo e con semplici strument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70% - QR 22,5% - PR 7,5%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Usare la voce in modo corretto per eseguire canti in gruppo.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>R 90% - QR 7,5% - PR 2,5%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noscere la scala musicale.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NV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onoscere la posizione di alcune note sul flauto dolce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NV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lassi seconde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onoscere la notazione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V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Sincronizzare i movimenti del corp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40,5% - QR 45,2% - PR 14,3%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Usare la voce in modo corretto per eseguire canti in grupp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40,5% - QR 47,6% - PR 11,9%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onsolidare la posizione corretta nell’utilizzo dello strume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V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onoscere la posizione delle note sul flauto.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V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Eseguire semplici brani con il flauto dolc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V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Classi terze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cquisire i segni convenzionali di rappresentazione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67,8% - QR 8,7% - PR 10,7% - NR 4,3 NV 6,5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onoscere la posizione delle note sul flau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78,5% - QR 4,3% - PR 2,1% NR 6,4 NV 6,5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Usare la voce in modo corretto per eseguire canti in grupp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85% - QR 2,2% - PR 8,6 % - NV 2,2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Leggere uno spartito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57,1% - QR 19,5 % PR 8,4% NR 6,4 NV 6,5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Imparare a suonare accompagnati da basi musicali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50,8% - QR 19,5 % PR 16,8% NR 4,3 NV 6,5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Riproduzione di semplici brani musicali con lo strume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42,5,1% - QR 23,6 % PR 21% NR 4,3 NV 6,5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lassi quarte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cquisire i segni convenzionali di rappresentazione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68,8% - QR 14,6% - PR 14,6%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onoscere la posizione delle note sul flau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72,9% - QR 16,7% - PR 10,4%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Usare la voce in modo corretto per eseguire canti in grupp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89,6% - QR 10,4% 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Leggere uno spartito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52,1% - QR 33,3 % PR 14,6%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Imparare a suonare accompagnati da basi musicali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R 62,5% - QR 27,1 % PR 10,4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Riproduzione di semplici brani musicali con lo strume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R 72,9% - QR 16,7 % PR 10,4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V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lassi quinte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Acquisire i segni convenzionali di rappresentazione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50,3% - QR 20,8% - PR 18,8% - NV 4,1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Conoscere la posizione delle note sul flau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67% - QR 12,5% - PR 2,1% NR 6,3 NV 4,1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Usare la voce in modo corretto per eseguire canti in grupp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64,9% - QR 16,7% - PR 10,3 % - NV 2,1</w:t>
            </w:r>
          </w:p>
          <w:p>
            <w:pPr>
              <w:pStyle w:val="Defaul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Leggere uno spartito musical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42% - QR 2 % PR 0% NR 458 NV 4,1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Imparare a suonare accompagnati da basi musicali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56,6% - QR 20,8 % PR 8,3% NR 4,2 NV 4,1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Riproduzione di semplici brani musicali con lo strume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 60,8% - QR 16,6 % PR 8,3% NR 4,2 NV 4,1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</w:rPr>
              <w:t>Dall’analisi delle griglie si evince un soddisfacente raggiungimento degli obiettivi riferiti sia alla sfera del cognitivo, sia alle abilità sociali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7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O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1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O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</w:rPr>
              <w:t>- Ottima capacità dell’esperto di relazionarsi con i bambini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Presentazione delle attività attraverso l’utilizzo di un linguaggio semplice, ma nel rispetto della terminologia specifica della disciplina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Grande attenzione alle attività sul ritmo, trasversali ad altre discipline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Disponibilità dell’esperto ad organizzare una dimostrazione per i genitori.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Gratuità per le famiglie perché inserito nel piano di diritto allo stud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cuni obiettivi non sono stati valutati perché non approfonditi a causa della riduzione delle ore richieste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a 15 a 10</w:t>
            </w:r>
          </w:p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</w:rPr>
              <w:t>La conferma del progetto, il numero di ore assegnate a novembre ha determinato difficoltà nella stesura dell’orario in quanto molte classi avevano presenti i docenti sostegno e/o altri progetti già in corso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43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- Percorso ricco di spunti di lavoro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utilizzabili dalle docenti anche in altre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situazioni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iportare il Progetto a 15 ore annual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finire, già in fase progettuale, nella scheda A i giorni in cui inserire le lezioni con l’esperto al fine di evitare la sovrapposizione di più insegnanti in classe e una migliore distribuzione delle discipline nella settimana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08/06/2019   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Bosio Tiziana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4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17:00Z</dcterms:created>
  <dc:creator>Nadia</dc:creator>
  <dc:description/>
  <dc:language>en-US</dc:language>
  <cp:lastModifiedBy>Villa</cp:lastModifiedBy>
  <cp:lastPrinted>2013-10-20T21:15:00Z</cp:lastPrinted>
  <dcterms:modified xsi:type="dcterms:W3CDTF">2019-06-20T13:17:00Z</dcterms:modified>
  <cp:revision>2</cp:revision>
  <dc:subject/>
  <dc:title>SCUOLA</dc:title>
</cp:coreProperties>
</file>