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2.1 PROGETTO  ECDL  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LA  PATENTE EUROPEA DEL COMPUTER 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7.8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Giovanni Richichi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GESTIONE 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Dal corrente anno scolastico , la gestione finanziaria è, in convenzione deliberata dal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.di I., assegnata alla Associazione European School 4.0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99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Nel corso di quest’anno  più di 100 alunni delle tre classi della scuola media  sono stati coinvolti nel progetto, hanno frequentato corsi pomeridiani e hanno superato i  relativi esami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 classi prime hanno sostenuto i seguenti esami: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WORD, PC ESSENTIAL e IT SECURITY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 classi seconde hanno sostenuto i seguenti esami:</w:t>
            </w:r>
          </w:p>
          <w:p>
            <w:pPr>
              <w:pStyle w:val="Normal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  <w:t>ONLINE ESSENTIAL, PC ESSENTIAL, POWER POIN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 classi terze hanno sostenuto i seguenti esami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NLINE COLLABORATION e EXCELL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 ragazzi di terza media nel numero di 39 allievi, hanno conseguito la Patente Europea  del Computer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a percentuale di successo è stata pari al 100%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6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i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5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Arial" w:ascii="Verdana" w:hAnsi="Verdana"/>
                <w:sz w:val="24"/>
              </w:rPr>
              <w:t xml:space="preserve">Il gradimento del progetto presso alunni e presso le famiglie è altissimo. 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24"/>
              </w:rPr>
            </w:pPr>
            <w:r>
              <w:rPr>
                <w:rFonts w:cs="Arial" w:ascii="Verdana" w:hAnsi="Verdana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Il progetto è rivolto a </w:t>
            </w:r>
            <w:r>
              <w:rPr>
                <w:rFonts w:cs="Arial"/>
                <w:b/>
                <w:bCs/>
                <w:sz w:val="24"/>
              </w:rPr>
              <w:t xml:space="preserve">tutti gli alunni dell’Istituto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ha permesso, non solo all’eccellenza ma anche ad alunni con DSA o disabilità, di raggiungere traguardi  impegnativi con una ricaduta positiva sull’autostim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24"/>
              </w:rPr>
              <w:t>In linea con la “</w:t>
            </w:r>
            <w:r>
              <w:rPr>
                <w:rFonts w:cs="Arial"/>
                <w:b/>
                <w:sz w:val="24"/>
              </w:rPr>
              <w:t>Raccomandazione del Parlamento Europeo e del Consiglio d’Europa del 18 dicembre 2006”</w:t>
            </w:r>
            <w:r>
              <w:rPr>
                <w:rFonts w:cs="Arial"/>
                <w:sz w:val="24"/>
              </w:rPr>
              <w:t xml:space="preserve">  che individua: “8 competenze chiave di cittadinanza”, contribuisce a sviluppare </w:t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/>
                <w:sz w:val="24"/>
              </w:rPr>
              <w:t xml:space="preserve">la competenza digitale la quale, a sua volta, contribuisce alla realizzazione personale, all’inclusione sociale, alla cittadinanza attiva e all’occupazione. </w:t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102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4"/>
              </w:rPr>
              <w:t>L</w:t>
            </w:r>
            <w:r>
              <w:rPr>
                <w:rFonts w:cs="Arial"/>
                <w:sz w:val="24"/>
              </w:rPr>
              <w:t>a scuola offre  la possibilità di conseguire  l’ECDL a costi modesti e nel contempo offre una qualità molto alta dei corsi e un ottimo coinvolgimento dei ragazzi che partecipano divertendosi  grazie a una metodologia didattica fondata sull’</w:t>
            </w:r>
            <w:r>
              <w:rPr>
                <w:rFonts w:cs="Arial"/>
                <w:color w:val="000000"/>
                <w:sz w:val="24"/>
              </w:rPr>
              <w:t xml:space="preserve"> apprendimento mediato e cooperativo.</w:t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il costo degli esami non superati è a carico del progetto, così come alunni con famiglia in difficoltà, hanno usufruito di skills card ed esami gratuiti: a tutti, anche ai meno abbienti, viene garantito il successo formativo in ambito tecnologico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3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>Mantenere in efficienza il laboratorio d’informatica sostituendo i  pc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lfunzionanti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17/06/2019.                                           Firma responsabile di progett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 xml:space="preserve">              Giovanna Richichi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Data: 10/06/18 -Rev. 0.0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3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12096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SimSun;宋体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17:00Z</dcterms:created>
  <dc:creator>Nadia</dc:creator>
  <dc:description/>
  <cp:keywords/>
  <dc:language>en-US</dc:language>
  <cp:lastModifiedBy>Villa</cp:lastModifiedBy>
  <cp:lastPrinted>2013-10-20T21:15:00Z</cp:lastPrinted>
  <dcterms:modified xsi:type="dcterms:W3CDTF">2019-06-19T14:10:00Z</dcterms:modified>
  <cp:revision>4</cp:revision>
  <dc:subject/>
  <dc:title>SCUOLA</dc:title>
</cp:coreProperties>
</file>